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ьзовании бюджетных ассигнований дорожного фонда за 2023 год</w:t>
      </w:r>
    </w:p>
    <w:p>
      <w:pPr>
        <w:pStyle w:val="Normal"/>
        <w:rPr/>
      </w:pPr>
      <w:r>
        <w:rPr>
          <w:sz w:val="28"/>
          <w:szCs w:val="28"/>
        </w:rPr>
        <w:t>Остаток неиспользованных средств дорожного фонда на 01.01.2023 г.- 1621,977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Уточненный план по доходам на 2023 год- 13525,813 тыс. рубле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фактически поступило-13295,616 тыс. рублей, в том числе акцизы в сумме 3010,759  тыс. рублей, иные собственные источники (земельный налог) в сумме 4635,710 тыс. рублей, областная субсидия на ППМИ –3783,474 тыс. рублей, инициативные платежи – 1865,672 тыс. рублей.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Уточненный план по расходам на 2023 год – 15147,789 тыс. рубле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зрасходовано за 2023 год- 13964,838 тыс. рублей, в т.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содержание и ремонт автомобильных дорог общего пользования местного значения- 4979,118 тыс. рублей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 рамках ППМИ за счет областной субсидии 7145,622 тыс. рублей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спользованных средств дорожного фонда на 01.01.2024 г.- 952,755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ые в 2023 году бюджетные ассигнования-1182,95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В.А.Бушу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38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6:44:00Z</dcterms:created>
  <dc:creator>User</dc:creator>
  <dc:description/>
  <cp:keywords/>
  <dc:language>en-US</dc:language>
  <cp:lastModifiedBy>user</cp:lastModifiedBy>
  <cp:lastPrinted>2022-03-30T15:40:00Z</cp:lastPrinted>
  <dcterms:modified xsi:type="dcterms:W3CDTF">2024-06-27T12:54:00Z</dcterms:modified>
  <cp:revision>55</cp:revision>
  <dc:subject/>
  <dc:title/>
</cp:coreProperties>
</file>