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</w:t>
            </w:r>
            <w:r>
              <w:rPr>
                <w:rFonts w:cs="Arial" w:ascii="Arial" w:hAnsi="Arial"/>
                <w:sz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: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00</w:t>
            </w:r>
            <w:r>
              <w:rPr>
                <w:rFonts w:cs="Arial" w:ascii="Arial" w:hAnsi="Arial"/>
                <w:sz w:val="28"/>
                <w:szCs w:val="28"/>
              </w:rPr>
              <w:t>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план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: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0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организации улично-дорожной сети и схема движения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0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вертикальной планировки, инженерной подготовки и схема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0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0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</w:t>
            </w:r>
            <w:r>
              <w:rPr>
                <w:rFonts w:cs="Arial" w:ascii="Arial" w:hAnsi="Arial"/>
                <w:sz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дный чертеж градостроительных планов образов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о разработке проекта планировки, совмещенного с проектом межевания и зонирования территории в д.Шмаг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на разработку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видетельство о государственной регистрации пра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дастровый план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5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ход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учрежден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развития систем инженер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 планировки, совмещённый с проектом межевания, выполнен на основании постановления администрации Шиховского сельского поселения Слободского района Кировской области №100 от 18.05.16года и Задания на разработку документации по планировке территории, подготовленного отделом градостроительства и землеустройства Слободского района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заданием на разработку документации по планировке территории,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19.07.2011) (с изм. и доп., вступающими в силу с 01.09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18.07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5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6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Правила землепользования и застройки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8. Генеральный план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10. ФЗ №221 от 24.26.2007г. «О государственном кадастре недвижимости».</w:t>
      </w:r>
    </w:p>
    <w:p>
      <w:pPr>
        <w:pStyle w:val="Heading1"/>
        <w:shd w:fill="FFFFFF" w:val="clear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32"/>
        </w:rPr>
        <w:t>11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СП 30-102-99 «Планировка и застройка территорий малоэтажного жилищного строительства».</w:t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exact" w:line="365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и размещения линейных объектов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овлетворение современных потребностей в развитии и совершенствование социальной, информационной, инженерно-транспортной инфраструктур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блюдение общественных, частных интересов и прав, затрагиваемых строительство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единого проекта планировки и межевания, согласно заданию на разработку проекта планировки и проекта межевания территории, норм ст.41 главы 5 Градостроительного кодекса РФ разрабатываются следующие виды документации: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Основная часть проекта планировк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- чертеж планировки территории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- материалы по обоснованию проекта планировки территории в графической форме, которые содержат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схему расположения элемента планировочной структур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схему использования территории в период подготовки проекта планировки территор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хему организации улично-дорожной сети и схему движения транспорт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у вертикальной планировки и инженерной подготовки территории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яснительная запис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Проект межевания территории включает чертежи, на которых отображаются: - красные линии; линии застройки; линии отступа от красных линий в целях определения места допустимого размещения зданий, строений, сооружений; границы формируемых земельных участков, подлежащих застройке объектам капитального строительства и границы земельных участков линейных объектов; границы зон публичных сервиту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Общая планировочная структура проектируемой территории, расположенной в юго-восточной части населённого пункта д.Шмагины, представляет собой 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массив, состоящий из земельного участка с кадастровым номером 43:30:390610:113 общей </w:t>
      </w:r>
      <w:r>
        <w:rPr>
          <w:rFonts w:cs="Arial" w:ascii="Arial" w:hAnsi="Arial"/>
          <w:color w:val="000000"/>
          <w:spacing w:val="5"/>
          <w:sz w:val="28"/>
          <w:szCs w:val="32"/>
        </w:rPr>
        <w:t>площадью 4,5315га., категория земель – земли населенных пунктов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территория </w:t>
      </w:r>
      <w:r>
        <w:rPr>
          <w:rFonts w:cs="Arial" w:ascii="Arial" w:hAnsi="Arial"/>
          <w:color w:val="000000"/>
          <w:spacing w:val="6"/>
          <w:sz w:val="28"/>
          <w:szCs w:val="32"/>
        </w:rPr>
        <w:t>определена для застройки индивидуаль</w:t>
        <w:softHyphen/>
      </w:r>
      <w:r>
        <w:rPr>
          <w:rFonts w:cs="Arial" w:ascii="Arial" w:hAnsi="Arial"/>
          <w:color w:val="000000"/>
          <w:spacing w:val="8"/>
          <w:sz w:val="28"/>
          <w:szCs w:val="32"/>
        </w:rPr>
        <w:t xml:space="preserve">ными 1-2-этажными 1-квартирными жилыми домами с земельными участками от 738кв.м. до 1641кв.м.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Проектное 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Площадь, 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32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ая площадь проектируемой террит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</w:t>
            </w:r>
            <w:r>
              <w:rPr>
                <w:rFonts w:cs="Arial" w:ascii="Arial" w:hAnsi="Arial"/>
                <w:color w:val="000000"/>
                <w:sz w:val="28"/>
                <w:szCs w:val="3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8"/>
                <w:szCs w:val="32"/>
              </w:rPr>
              <w:t>315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е участки для индивидуального жилищного строительства (участки № 1 - 40) – код по классификатору – 2.1 – для индивидуального жилищного строитель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6704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 xml:space="preserve">2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</w:r>
          </w:p>
        </w:tc>
      </w:tr>
      <w:tr>
        <w:trPr>
          <w:trHeight w:val="8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участок для размещения противопожарного резервуара (участок 41), код по классификатору 3.1 – коммунальное обслужи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8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 xml:space="preserve">2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ли общего пользования (проектируемые и существующие улицы, проезды, проходы) (участок 42) – код по классификатору – 12.0 – земельные участки (территории) общего поль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523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ind w:left="0"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Рельеф рассматриваемой территории спокойный, благоприятный для строительства. Уклон равномерный в северо-восточном направлении. Абсолютные отметки поверхности земли в пределах участка по существующему рельефу колеблются от 140м. до 147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Массив  расположен в юго-восточной части д.Шмагины. С южной части граничит с  полосой отвода железной дороги. С других сторон землями населенных пунктов д.Шмагины (проектируемая застройка)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Характеристика жилой застройки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жилая застройка согласно "Региональных нормативов градостроительного проектирования Кировской области", утверждённых Правительством Кировской области постановлением № 19/261 от 30.12.2014 года, согласно п.2.9.3.6. относится к малоэтажной жилой застройки застройке (усадебный тип), предусматривающей размещение жилого дома, не предназначенного для раздела на квартиры (дом, пригодный для постоянного проживания, высотой не выше 3-х надземных этажей)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Застройка предполагается 1-2 - этажными жилыми домами индивидуальной планировки от 80 до 25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общей площади дом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положение и планировка домов обеспечит нормативную инсоляцию проектируемой и существующей застройки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сновными нормативными характеристиками жилой застройки являются показатели плотности застройки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коэффициент застройки - отношение площади, занятой под зданиями и сооружениями, к площади микрорайона, квартала, части квартала.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коэффициент плотности застройки - отношение площади всех этажей зданий и сооружений к площади микрорайона, квартала, части квартал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застройки одно-, двухквартирными жилыми домами с приусадебными земельными участками расчётные показатели не должны превыша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53"/>
        <w:gridCol w:w="22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Коэффициент застрой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Коэффициент плот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</w:rPr>
              <w:t>застр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</w:rPr>
            </w:pPr>
            <w:r>
              <w:rPr>
                <w:sz w:val="24"/>
              </w:rPr>
              <w:t>Жил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стройка блокированными жилыми дом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</w:rPr>
            </w:pPr>
            <w:r>
              <w:rPr>
                <w:sz w:val="24"/>
              </w:rPr>
              <w:t>с приквартирными земельными участ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Застройка одно-, двухквартирными жилыми домами с приусадебными земельными участ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ланируемой территории расчётные показатели имеют следующие значения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общая площадь проектируемой территории -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32"/>
        </w:rPr>
        <w:t>45315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лощадь жилой застройки - </w:t>
      </w:r>
      <w:r>
        <w:rPr>
          <w:rFonts w:cs="Arial" w:ascii="Arial" w:hAnsi="Arial"/>
          <w:color w:val="000000"/>
          <w:sz w:val="28"/>
          <w:szCs w:val="32"/>
        </w:rPr>
        <w:t>36704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общая площадь зданий, сооружений (при площади жилых домов 20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) – 8000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з =8000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 45315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18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пз = 8000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*2 эт²/ 4598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35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  <w:t>что не превышает нормативные показатели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.1. Предприятия и учреждения обслуживания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роектируемая жилая застройка будет обеспечиваться предприятиями и учреждениями д.Шихово расположенными в пределах 10- минутной транспортной и 30 - минутной пешеходной доступности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 xml:space="preserve">- </w:t>
      </w:r>
      <w:hyperlink r:id="rId6">
        <w:r>
          <w:rPr>
            <w:rStyle w:val="InternetLink"/>
            <w:rFonts w:cs="Arial" w:ascii="Arial" w:hAnsi="Arial"/>
            <w:i/>
            <w:color w:val="000000"/>
            <w:sz w:val="24"/>
            <w:szCs w:val="24"/>
            <w:lang w:val="en-US" w:eastAsia="en-US"/>
          </w:rPr>
          <w:t>средняя</w:t>
        </w:r>
      </w:hyperlink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 xml:space="preserve"> школа (в радиусе 3км.)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- детские дошкольные учреждения (в радиусе 2 км.)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- предприятия торговли (в радиусе 1 км.)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Расчёт численности населения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лощадь проектируемой застройки – 4,</w:t>
      </w:r>
      <w:r>
        <w:rPr>
          <w:rFonts w:cs="Arial" w:ascii="Arial" w:hAnsi="Arial"/>
          <w:color w:val="000000"/>
          <w:sz w:val="28"/>
          <w:szCs w:val="32"/>
          <w:lang w:val="en-US" w:eastAsia="en-US"/>
        </w:rPr>
        <w:t>5</w:t>
      </w:r>
      <w:r>
        <w:rPr>
          <w:rFonts w:cs="Arial" w:ascii="Arial" w:hAnsi="Arial"/>
          <w:color w:val="000000"/>
          <w:sz w:val="28"/>
          <w:szCs w:val="32"/>
          <w:lang w:val="en-US" w:eastAsia="en-US"/>
        </w:rPr>
        <w:t>315га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нормативная плотность населения - 14 чел./га (по приложению 5 СНиП 2.07.01-89* "Градостроительство. Планировка и застройка городских и сельских поселений")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 xml:space="preserve">Расчётная численность – 4,5315га х 14 чел./га = </w:t>
      </w: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>64чел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 xml:space="preserve">Расчёт параметров объектов социального назначения (по приложению </w:t>
      </w:r>
      <w:r>
        <w:rPr>
          <w:rFonts w:cs="Arial" w:ascii="Arial" w:hAnsi="Arial"/>
          <w:b/>
          <w:caps/>
          <w:color w:val="000000"/>
          <w:sz w:val="28"/>
          <w:szCs w:val="32"/>
        </w:rPr>
        <w:t>СП 42.13330.2011</w:t>
      </w:r>
      <w:r>
        <w:rPr>
          <w:rFonts w:cs="Arial" w:ascii="Arial" w:hAnsi="Arial"/>
          <w:color w:val="000000"/>
          <w:sz w:val="28"/>
          <w:szCs w:val="32"/>
          <w:lang w:val="en-US" w:eastAsia="en-US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общеобразовательная школа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180 мест/1 тыс.чел. х 64чел. *50кв.м.= 12мест.*50кв.м.=600кв.м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детское дошкольное учреждение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100 мест/1 тыс.чел. х 64 чел.*40кв.м. = 7места.*40кв.м.=280кв.м.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2.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улично-дорожная сеть увязана с существующей улицей и имеет вид замкнутой системы с учётом функционального назначения улиц, интенсивности движения, архитектурно-планировочной организации территории и характера застрой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Линии наземного общественного транспорта – существующие (маршруты №102 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чётные параметры проезжей части приняты по табл.2 приложения 2 "Региональных нормативов градостроительного проектирования Кировской области"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) - ширина главных  улиц в "красных линиях" – 12 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роезжей части –2,75 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- 1 метр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40 км.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2) - ширина проезда в "красных линиях" – 8 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роезжей части –3,0 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- 1 метр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30 км.ч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зд к противопожарному резервуару  обеспечивается разворотной площадкой размером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15 ´ 15 м. Использование разворотной площадки для стоянки автомобилей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2.3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Характеристика развития систем инженерно-технического обеспечения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 данном разделе предусмотрены положения о характеристиках развития систем инженерно-технического обеспечения, необходимых для развития проектируемой территории для малоэтажного жилищного строительства.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плоснабжени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плоснабжение проектируемых жилых домов предусматривается от индивидуальных автоматизированных твёрдотопливных котлов, обеспечивающих необходимую потребность в тепле и горячей воде для каждого потребител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Электроснабжение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и наружное освещение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Подключение потребителей к электроснабжению предусматривается от существующих линий электропередачи, а также от новой линии, расположенной вдоль проектируемых улиц  проектируемой трансформаторной подстанции на земельном участке 46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</w:rPr>
        <w:t>Наружное освещение жилой застройки предусматривается от вновь установленных ШУВ (шкафов управления включением)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Расчёт электроэнергии для хозяйственно-бытовых и коммунальных нужд следует определять в соответствии с требованиями СНиП 41-02-2003. При размещении линий электропередачи в застройке следует учитывать требования СНиП 2.07.01.-89* "Градостроительство. Планировка и застройка городских и сельских поселений".  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Нормативное колличество потребления электроэнергии для Индивидуальных жилых домов составляет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Норматив потребления на 1 человека при количестве проживающих (кВт•ч в месяц) – при общей площади здания 200-300 м.кв. с электрическими плитами, при 3х проживающих,  составляет 146 кВт•ч в месяц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46 кВт•ч * 40*3 = 17520кВт•ч * 12 мес. = 210240 кВт•ч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бщая протяженность электролинии по территории планировки составляет 560м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Для обеспечения территории планировки электроэнергией предусмотрено строительство  линии ВЛ-0,4кВт.  и строительство ТП (предусмотрено проектов в границах земельных участков :114 и :1693)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Водоснабжени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предусматривается от индивидуальных скважин, расположенных на каждом проектируемом земельном участке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Водоотведение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Бытовая канализация предусматривается строительством индивидуальных септиков. Отвод дождевых и талых вод осуществляется по открытым лоткам дорог на рельеф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Газоснаб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Укрупненные показатели потребления газа для жилищно - коммунального сектора в соответствии со</w:t>
      </w:r>
      <w:r>
        <w:rPr>
          <w:rFonts w:cs="Arial" w:ascii="Arial" w:hAnsi="Arial"/>
          <w:sz w:val="28"/>
          <w:szCs w:val="28"/>
          <w:lang w:val="en-US" w:eastAsia="en-US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 w:eastAsia="en-US"/>
          </w:rPr>
          <w:t>СНиП 2.04.08-87</w:t>
        </w:r>
      </w:hyperlink>
      <w:r>
        <w:rPr>
          <w:rFonts w:cs="Arial" w:ascii="Arial" w:hAnsi="Arial"/>
          <w:sz w:val="28"/>
          <w:szCs w:val="28"/>
          <w:lang w:val="en-US" w:eastAsia="en-US"/>
        </w:rPr>
        <w:t> 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 w:eastAsia="en-US"/>
          </w:rPr>
          <w:t>Правил безопасности в газовом хозяйстве</w:t>
        </w:r>
      </w:hyperlink>
      <w:r>
        <w:rPr>
          <w:rFonts w:cs="Arial" w:ascii="Arial" w:hAnsi="Arial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и отсутствии всяких видов горячего водоснабжения в сельской местности  165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год на 1 челове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реднее количество потребления газа для данной территории планировки составляет 1056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го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бщая протяженность газопровода низкого давления по территории планировки составляет 560 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левидени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риема телесигнала на кровле зданий устанавливаются телеантенн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.4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Благоустройство и озеле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ощадки для сушки белья и места для хранения средств личного автотранспорта предусматриваются на территории земельных участков собствен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ротуары и отмостки предлагается выполнять с асфальтобетонным покрыт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рритория проектируемого участка максимально озеленяется посадкой деревьев, кустарников, засевом газонов травами. На отдельных перекрестках проездов и в местах размещения инженерных сооружений (пожрезервуары) предусмотрены посадки деревьев и кустар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5.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</w:rPr>
        <w:t>.6. 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ируемые дома предусматирваются I-V степень огнестойкости. Площадь застройки каждого дома не превышает 200 м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ом планировки предусмотрены подъезды ко всем проектируемым жилым домам, дающие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2х проектируемых противопожарных резервуаров (на земельном участке 41 и по проекту в границах земельного участка :114), объёмом 100 м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32"/>
        </w:rPr>
        <w:t>., их размещение с радиусом обслуживания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7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eastAsia="Arial"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32"/>
        </w:rPr>
        <w:t>Основные инженерно-технические мероприятия гражданской обороны, мероприятия по предупреждению чрезвычайных ситуаций (ИТМ ГОЧС) разрабатываются в соответствии с заданием на проектирование по отдельному проекту. Данный раздел проектной документации обеспечивает мероприятия по защите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роект межевания</w:t>
      </w:r>
    </w:p>
    <w:p>
      <w:pPr>
        <w:pStyle w:val="Normal"/>
        <w:ind w:left="630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одготовка проекта межевания территории осуществляется в составе проекта планировки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красные линии, утверждаемые в составе проекта планировки территор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.</w:t>
      </w:r>
    </w:p>
    <w:p>
      <w:pPr>
        <w:pStyle w:val="Normal"/>
        <w:suppressAutoHyphens w:val="true"/>
        <w:spacing w:lineRule="auto" w:line="360"/>
        <w:ind w:firstLine="851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ind w:left="63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851" w:hanging="851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ояснения к проекту межевания территории.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роектируемой территории  отсутствуют линейные объект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ь земельных участков попадает в санитарно-защитную зону железной дороги, которая составляет 50м. В полосе отвода железной дороги запроектирована шумозащитная полоса, представляющая собой посадку деревьев вдоль железной дорог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Объекты культурного наследия отсутствуют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емельные участки 1-41 входят в градостроительную зону Ж-1 – зона индивидуальной жилой застройки и блокированной жилой застройки усадебного типа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768"/>
        <w:gridCol w:w="3969"/>
        <w:gridCol w:w="3544"/>
      </w:tblGrid>
      <w:tr>
        <w:trPr>
          <w:tblHeader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8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З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Площадь, м</w:t>
            </w:r>
            <w:r>
              <w:rPr>
                <w:rFonts w:cs="Arial" w:ascii="Arial" w:hAnsi="Arial"/>
                <w:b/>
                <w:color w:val="000000"/>
                <w:sz w:val="28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Вид разрешённого использования по классифик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32"/>
              </w:rPr>
              <w:t>Вид разрешенного использования по градостроительному регламенту</w:t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8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32"/>
              </w:rPr>
              <w:t xml:space="preserve">Для индивидуального жилищного строительства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32"/>
              </w:rPr>
              <w:t>(2.1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Индивидуальные жилые дома</w:t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4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3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7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4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1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9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8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2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6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5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5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1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1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9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0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5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9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5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4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6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32"/>
              </w:rPr>
              <w:t xml:space="preserve">Для индивидуального жилищного строительства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32"/>
              </w:rPr>
              <w:t>(2.1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Индивидуальные жилые дома</w:t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0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9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1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4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8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5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8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6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5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32"/>
              </w:rPr>
              <w:t xml:space="preserve">Земельные участки (территории) общего пользования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32"/>
              </w:rPr>
              <w:t>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before="0" w:after="12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 xml:space="preserve">земли общего пользования (проектируемые и существующие улицы, проезды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 соответствии со ст. 5 п.4 ПЗЗ Шиховского с/п действие градостроительного регламента не распространяется, градостроительная зона не установлена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ЗУ 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32"/>
              </w:rPr>
              <w:t xml:space="preserve">Коммунальное обслуживание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32"/>
              </w:rPr>
              <w:t>(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before="0" w:after="12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 xml:space="preserve">Для размещения противопожарного резервуара подстанции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в соответствии со ст.5 п.10 ПЗЗ Шиховского с/п, является всегда разрешенным при условии соответствия требованиям технических регламентов, строительным нормам и правилам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62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«Азимут-Плюс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16-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юфтин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Зязев А.Н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3.45pt;width:594.05pt;height:813.55pt" coordorigin="-265,269" coordsize="11881,16271">
              <v:group id="shape_0" style="position:absolute;left:-265;top:7709;width:2224;height:7170">
                <v:group id="shape_0" style="position:absolute;left:-265;top:7709;width:1946;height:7170">
                  <v:shape id="shape_0" fillcolor="white" stroked="t" o:allowincell="f" style="position:absolute;left:13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09;width:1946;height:7170">
                  <v:shape id="shape_0" fillcolor="white" stroked="t" o:allowincell="f" style="position:absolute;left:291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05;width:10488;height:2231">
                <v:rect id="shape_0" fillcolor="white" stroked="t" o:allowincell="f" style="position:absolute;left:1128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05;width:10484;height:2231">
                  <v:group id="shape_0" style="position:absolute;left:4812;top:14305;width:6803;height:2223">
                    <v:group id="shape_0" style="position:absolute;left:8775;top:15132;width:2840;height:564">
                      <v:shape id="shape_0" fillcolor="white" stroked="t" o:allowincell="f" style="position:absolute;left:8780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19;width:847;height:277">
                        <v:shape id="shape_0" fillcolor="white" stroked="t" o:allowincell="f" style="position:absolute;left:877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«Азимут-Плюс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16-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09;width:3684;height:2227">
                    <v:group id="shape_0" style="position:absolute;left:1133;top:14878;width:3682;height:1658">
                      <v:group id="shape_0" style="position:absolute;left:1133;top:14878;width:3681;height:274">
                        <v:shape id="shape_0" fillcolor="white" stroked="t" o:allowincell="f" style="position:absolute;left:1133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65;width:3682;height:1371">
                        <v:group id="shape_0" style="position:absolute;left:1133;top:15166;width:3680;height:1361">
                          <v:group id="shape_0" style="position:absolute;left:1133;top:15166;width:3679;height:274">
                            <v:shape id="shape_0" fillcolor="white" stroked="t" o:allowincell="f" style="position:absolute;left:2094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юфтин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37;width:3679;height:273">
                            <v:shape id="shape_0" fillcolor="white" stroked="t" o:allowincell="f" style="position:absolute;left:2095;top:15437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11;width:3679;height:273">
                            <v:shape id="shape_0" fillcolor="white" stroked="t" o:allowincell="f" style="position:absolute;left:2095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Зязев А.Н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82;width:3679;height:274">
                            <v:shape id="shape_0" fillcolor="white" stroked="t" o:allowincell="f" style="position:absolute;left:2095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53;width:3679;height:274">
                            <v:shape id="shape_0" fillcolor="white" stroked="t" o:allowincell="f" style="position:absolute;left:2095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65" to="4249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65" to="4816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65" to="2098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65" to="339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65" to="113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09;width:3681;height:567">
                      <v:group id="shape_0" style="position:absolute;left:1131;top:14317;width:3681;height:548">
                        <v:group id="shape_0" style="position:absolute;left:1131;top:14592;width:3681;height:273">
                          <v:shape id="shape_0" fillcolor="white" stroked="t" o:allowincell="f" style="position:absolute;left:1131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17;width:3681;height:273">
                          <v:shape id="shape_0" fillcolor="white" stroked="t" o:allowincell="f" style="position:absolute;left:1131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09" to="3397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18" to="1131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09" to="4813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09" to="4246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18" to="1528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09" to="2094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«Азимут-Плюс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16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en-US"/>
                                    </w:rPr>
                                    <w:t>-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юфтин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Зязев А.Н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05pt;height:813.55pt" coordorigin="-265,284" coordsize="11881,16271">
              <v:group id="shape_0" style="position:absolute;left:-265;top:7724;width:2224;height:7171">
                <v:group id="shape_0" style="position:absolute;left:-265;top:7724;width:1946;height:7171">
                  <v:shape id="shape_0" fillcolor="white" stroked="t" o:allowincell="f" style="position:absolute;left:13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24;width:1946;height:7171">
                  <v:shape id="shape_0" fillcolor="white" stroked="t" o:allowincell="f" style="position:absolute;left:291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20;width:10488;height:2232">
                <v:rect id="shape_0" fillcolor="white" stroked="t" o:allowincell="f" style="position:absolute;left:1128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20;width:10484;height:2232">
                  <v:group id="shape_0" style="position:absolute;left:4812;top:14320;width:6803;height:2224">
                    <v:group id="shape_0" style="position:absolute;left:8775;top:15148;width:2840;height:563">
                      <v:shape id="shape_0" fillcolor="white" stroked="t" o:allowincell="f" style="position:absolute;left:8780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34;width:847;height:277">
                        <v:shape id="shape_0" fillcolor="white" stroked="t" o:allowincell="f" style="position:absolute;left:877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«Азимут-Плюс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16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24;width:3684;height:2228">
                    <v:group id="shape_0" style="position:absolute;left:1133;top:14893;width:3682;height:1658">
                      <v:group id="shape_0" style="position:absolute;left:1133;top:14893;width:3681;height:274">
                        <v:shape id="shape_0" fillcolor="white" stroked="t" o:allowincell="f" style="position:absolute;left:1133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80;width:3682;height:1371">
                        <v:group id="shape_0" style="position:absolute;left:1133;top:15181;width:3680;height:1360">
                          <v:group id="shape_0" style="position:absolute;left:1133;top:15181;width:3679;height:274">
                            <v:shape id="shape_0" fillcolor="white" stroked="t" o:allowincell="f" style="position:absolute;left:2094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юфтин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53;width:3679;height:273">
                            <v:shape id="shape_0" fillcolor="white" stroked="t" o:allowincell="f" style="position:absolute;left:2095;top:15453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26;width:3679;height:273">
                            <v:shape id="shape_0" fillcolor="white" stroked="t" o:allowincell="f" style="position:absolute;left:2095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Зязев А.Н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97;width:3679;height:274">
                            <v:shape id="shape_0" fillcolor="white" stroked="t" o:allowincell="f" style="position:absolute;left:2095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68;width:3679;height:274">
                            <v:shape id="shape_0" fillcolor="white" stroked="t" o:allowincell="f" style="position:absolute;left:2095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80" to="424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80" to="4816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80" to="2098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80" to="339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80" to="113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24;width:3681;height:568">
                      <v:group id="shape_0" style="position:absolute;left:1131;top:14332;width:3681;height:548">
                        <v:group id="shape_0" style="position:absolute;left:1131;top:14607;width:3681;height:273">
                          <v:shape id="shape_0" fillcolor="white" stroked="t" o:allowincell="f" style="position:absolute;left:1131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32;width:3681;height:273">
                          <v:shape id="shape_0" fillcolor="white" stroked="t" o:allowincell="f" style="position:absolute;left:1131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24" to="339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33" to="1131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24" to="4813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24" to="424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33" to="1528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24" to="2094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omer14.ru/" TargetMode="External"/><Relationship Id="rId7" Type="http://schemas.openxmlformats.org/officeDocument/2006/relationships/hyperlink" Target="http://files.stroyinf.ru/Data2/1/4294854/4294854686.htm" TargetMode="External"/><Relationship Id="rId8" Type="http://schemas.openxmlformats.org/officeDocument/2006/relationships/hyperlink" Target="http://files.stroyinf.ru/Data2/1/4294848/4294848943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6:00Z</dcterms:created>
  <dc:creator>xxx</dc:creator>
  <dc:description/>
  <cp:keywords/>
  <dc:language>en-US</dc:language>
  <cp:lastModifiedBy>Тюфтина М.С.</cp:lastModifiedBy>
  <cp:lastPrinted>2016-05-31T16:00:00Z</cp:lastPrinted>
  <dcterms:modified xsi:type="dcterms:W3CDTF">2016-05-31T13:05:00Z</dcterms:modified>
  <cp:revision>108</cp:revision>
  <dc:subject/>
  <dc:title> </dc:title>
</cp:coreProperties>
</file>