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план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организации улично-дорожной сети и схема движения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нженер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развития систем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 планировки, совмещённый с проектом межевания, выполнен на основании распоряжения администрации Шиховского сельского поселения Слободского района Кировской области №337 от 09.11.2015 и Задания на разработку документации по планировке территории, подготовленного отделом градостроительства и землеустройства Слободского района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01.09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8.07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5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6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Правила землепользования и застройки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8. Генеральный план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0. ФЗ №221 от 24.26.2007г. «О государственном кадастре недвижимости».</w:t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32"/>
        </w:rPr>
        <w:t>11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чертеж планировки территории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материалы по обоснованию проекта планировки территории в графической форме, которые содержа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хему расположения элемента планировочной структур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хему использования территории в период подготовки проекта планировки территор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хему организации улично-дорожной сети и схему движения транспор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у вертикальной планировки и инженерной подготовки территор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widowControl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iCs/>
          <w:color w:val="000000"/>
          <w:spacing w:val="-4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Общая планировочная структура проектируемой территории, расположенной в населённом пункте д. Нагорена,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массив, состоящий из земельного участка с </w:t>
      </w:r>
      <w:r>
        <w:rPr>
          <w:rFonts w:cs="Arial" w:ascii="Arial" w:hAnsi="Arial"/>
          <w:color w:val="000000"/>
          <w:spacing w:val="5"/>
          <w:sz w:val="28"/>
          <w:szCs w:val="32"/>
        </w:rPr>
        <w:t xml:space="preserve">кадастровым номером 43:30:390919:96 – 43:30:390919:129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территория </w:t>
      </w:r>
      <w:r>
        <w:rPr>
          <w:rFonts w:cs="Arial" w:ascii="Arial" w:hAnsi="Arial"/>
          <w:color w:val="000000"/>
          <w:spacing w:val="6"/>
          <w:sz w:val="28"/>
          <w:szCs w:val="32"/>
        </w:rPr>
        <w:t>определена для застройки индивидуаль</w:t>
        <w:softHyphen/>
      </w:r>
      <w:r>
        <w:rPr>
          <w:rFonts w:cs="Arial" w:ascii="Arial" w:hAnsi="Arial"/>
          <w:color w:val="000000"/>
          <w:spacing w:val="8"/>
          <w:sz w:val="28"/>
          <w:szCs w:val="32"/>
        </w:rPr>
        <w:t>ными 1-2-этажными 1-квартирными жилыми домами с земельными участ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Рельеф рассматриваемой территории умеренно-спокойный, благоприятный для строительства. Уклон равномерны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Характеристика жилой застройки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жилая застройка согласно "Региональных нормативов градостроительного проектирования Кировской области", утверждённых Правительством Кировской области постановлением № 19/261 от 30.12.2014 года, согласно п.2.9.3.6. относится к малоэтажной жилой застройки застройке (усадебный тип), предусматривающей размещение жилого дома, не предназначенного для раздела на квартиры (дом, пригодный для постоянного проживания, высотой не выше 3-х надземных этажей)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Застройка предполагается 1-2 - этажными жилыми домами индивидуальной планировки от 80 до 25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общей площади дом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положение и планировка домов обеспечит нормативную инсоляцию проектируемой и существующей застройки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сновными нормативными характеристиками жилой застройки являются показатели плотности застройки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коэффициент застройки - отношение площади, занятой под зданиями и сооружениями, к площади микрорайона, квартала, части квартала.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коэффициент плотности застройки - отношение площади всех этажей зданий и сооружений к площади микрорайона, квартала, части квартал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застройки одно-, двухквартирными жилыми домами с приусадебными земельными участками расчётные показатели не должны превышать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53"/>
        <w:gridCol w:w="22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Коэффициент застрой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</w:rPr>
              <w:t>застр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Застройка одно-, двухквартирными жилыми домами с приусадеб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ая площадь проектируемой территории - </w:t>
      </w:r>
      <w:r>
        <w:rPr>
          <w:rFonts w:cs="Arial" w:ascii="Arial" w:hAnsi="Arial"/>
          <w:color w:val="000000"/>
          <w:sz w:val="28"/>
          <w:szCs w:val="28"/>
        </w:rPr>
        <w:t xml:space="preserve"> 58025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лощадь жилой застройки – </w:t>
      </w:r>
      <w:r>
        <w:rPr>
          <w:rFonts w:cs="Arial" w:ascii="Arial" w:hAnsi="Arial"/>
          <w:color w:val="000000"/>
          <w:sz w:val="28"/>
          <w:szCs w:val="32"/>
        </w:rPr>
        <w:t xml:space="preserve">49422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территория общего пользования –</w:t>
      </w:r>
      <w:r>
        <w:rPr>
          <w:rFonts w:cs="Arial" w:ascii="Arial" w:hAnsi="Arial"/>
          <w:color w:val="000000"/>
          <w:sz w:val="28"/>
          <w:szCs w:val="32"/>
        </w:rPr>
        <w:t xml:space="preserve"> 8603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кв.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лощадь, занятая под  зданиями  и сооружениями  (при площади дома 200 кв.м.) – 6600  кв.м.  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ая площадь всех этажей зданий и сооружений  (при площади дома 250 кв.м.) – 13200 м.   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з = 660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 58025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1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;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пз = 1320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 58025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  <w:t>что не превышает нормативные показатели.</w:t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.1. Предприятия и учреждения обслуживания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роектируемая жилая застройка будет обеспечиваться предприятиями и учреждениями с. Порошино и д. Шихово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8"/>
          <w:szCs w:val="3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32"/>
          <w:lang w:val="en-US" w:eastAsia="en-US"/>
        </w:rPr>
        <w:t>Для сельских населенных пунктов принимают следующие пока-затели максимально допустимого уровня территориальной доступ-ности :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 xml:space="preserve">1. Детские дошкольные организации – 2 км. пешеходной и 10км. транспортной доступности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 xml:space="preserve">2. Общеобразовательные школы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для учащихся I ступени обучения – 2 км  пешеходной и 10 км транспортной доступности;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для учащихся II - III ступеней – 4 км пешеходной и 10 км  транспортной доступности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Для отдельных населенных пунктов, входящих в состав сельских поселений и городских округов, для объектов, указанных в подпунктах 2.1 и 2.2 пункта 2, допускается в местных нормативах градострои-тельного проектирования устанавливать  расчетные показатели, превышающие установленные, при соответствующем обосновании, выполненном на основе социально-демографического состава, плот-ности населения, социально-экономических условий развития сельского поселения, при обеспечении  подвозки детей до общеобразовательных организаций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 численности населения: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лощадь проектируемой застройки – 5,8025 га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нормативная плотность населения - 14 чел./га (по приложению 5 СНиП 2.07.01-89* "Градостроительство. Планировка и застройка городских и сельских поселений")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ная численность – 14,5452 га х 14 чел./га = 81 чел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 параметров объектов социального назначения (по приложению 7* СНиП 2.07.01-89*):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общеобразовательная школа: 180 мест/1 тыс.чел. х 81 чел. = 15 мест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детское дошкольное учреждение: 100 мест/1 тыс.чел. х 81 чел. = 8 мест.</w:t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2.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улично-дорожная сеть увязана с существующей улицей и имеет вид тупиков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чётные параметры проезжей части приняты по табл.2 приложения 2 "Региональных нормативов градостроительного проектирования Кировской области"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ширина проездов в "красных линиях" – 12 метров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ширина проезжей части – 3,0 мет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- 1 метр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20 км.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2.3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Характеристика развития систем инженерно-технического обеспечения</w:t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плоснабжение проектируемых жилых домов предусматривается от индивидуальных автоматизированных газовых или твёрдотопливных котлов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Электроснабжение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и наружное освещение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одключение потребителей к электроснабжению предусматривается от существующих линий электропередачи, а также от новой линии, расположенной вдоль проектируемых улиц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</w:rPr>
        <w:t>Наружное освещение жилой застройки предусматривается от вновь установленных ШУВ (шкафов управления включением)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Расчёт электроэнергии для хозяйственно-бытовых и коммунальных нужд следует определять в соответствии с требованиями СНиП 41-02-2003. При размещении линий электропередачи в застройке следует учитывать требования СНиП 2.07.01.-89* "Градостроительство. Планировка и застройка городских и сельских поселений"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-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элек-троснабжению при следующих условиях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в жилых помещениях  при отсутствии приборов учета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для индивидуальных жилых домов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с электрическими плитами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ри условии проживания 3 человек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ей площади 200-300 кв.м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209кВт*ч в мес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общее среднее потребление электроэнер-гии составляет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209 кВт*ч в мес * 12мес * 33 участков =  82764  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редняя протяженность электролинии по территории планировки составляет 730  м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обеспечения территории планировки электроэнергией не предусмотрено  место  для строительства трансформаторной подстанций. Планируется  использование существующих ТП на смежных территориях.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Вод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едусматривается от существующей водопроводной сети, а также от индивидуальных скважин, расположенных на каждом проектируемом земельном участке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Водоотведени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Бытовая канализация предусматривается строительством индивидуальных септиков. Отвод дождевых и талых вод осуществляется по открытым лоткам дорог на рельеф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Газоснаб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требления природного газа и сжиженного газа для населения Кировской области при отсутствии приборов учета устанавливают-ся с применением расчетного метода на одного жителя в месяц, со-гласно постановлению Правительства Кировской области от 26.04.2007 № 93/200 «О нормативах потребления коммунальных услуг по газоснабжению для населения Кировской области при отсутствии приборов учета»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потреб-лению природного газа при следующих условиях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установлена газовая плита (приготовление пищи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газовый водонагреватель (горячее водоснабжение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28,6 куб.м на 1 чел в месяц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общее среднее потребление природ-ного газа  составляет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28,6 куб.м. на 1 чел в мес * 3чел * 12 мес * 33 участок = 33977  куб.м/год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левидени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.4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 и озеленение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ощадки для сушки белья и места для хранения средств личного автотранспорта предусматриваются на территории земельных участков собствен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отуары и отмостки предлагается выполнять с асфальтобетонным покры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5.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СНиП 2.07.01-89* 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</w:rPr>
        <w:t>.6.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дома имеют III-V степень огнестой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лощадь застройки каждого дома не превышает 120 м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здания размещены друг от друга на расстояниях не менее 15м. (нормативный противопожарный разрыв между зданиями и сооружениями V степени огнестойкости в соответствие с табл. 1* прил. 1* СНиП 2.07.01-89*) для деревянных домов, и не менее 10 м для кирпич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1 запроектированного  противопожарных резервуара, расположенных на территории планировки, а также от проектных пожрезервуаров на смежных территориях. Зоной доступности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роект межевания</w:t>
      </w:r>
    </w:p>
    <w:p>
      <w:pPr>
        <w:pStyle w:val="Normal"/>
        <w:ind w:left="630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Подготовка проекта межевания территории осуществляется одновременно с  подготовкой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красные линии, утверждаемые в составе проекта планировки территор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.</w:t>
      </w:r>
    </w:p>
    <w:p>
      <w:pPr>
        <w:pStyle w:val="Normal"/>
        <w:suppressAutoHyphens w:val="true"/>
        <w:spacing w:lineRule="auto" w:line="360"/>
        <w:ind w:firstLine="851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63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63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63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63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851" w:hanging="851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ояснения к чертеж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 проектируемой территории линейные объекты отсутствую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Объекты культурного наследия отсутствую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425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3pt;margin-top:14.2pt;width:594.45pt;height:813.55pt" coordorigin="-326,284" coordsize="11889,16271">
              <v:group id="shape_0" style="position:absolute;left:-326;top:7718;width:2226;height:7176">
                <v:group id="shape_0" style="position:absolute;left:-326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6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2">
                    <v:group id="shape_0" style="position:absolute;left:1076;top:16280;width:3681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2;height:561">
                      <v:group id="shape_0" style="position:absolute;left:1077;top:15728;width:3682;height:541">
                        <v:group id="shape_0" style="position:absolute;left:1077;top:15999;width:3682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2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42240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ООО «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15-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Мерзлякова А.В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Мерзлякова А.В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1.2pt;width:594.05pt;height:813.55pt" coordorigin="-265,224" coordsize="11881,16271">
              <v:group id="shape_0" style="position:absolute;left:-265;top:7664;width:2224;height:7170">
                <v:group id="shape_0" style="position:absolute;left:-265;top:7664;width:1946;height:7170">
                  <v:shape id="shape_0" fillcolor="white" stroked="t" o:allowincell="f" style="position:absolute;left:13;top:1455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5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87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5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66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664;width:1946;height:7170">
                  <v:shape id="shape_0" fillcolor="white" stroked="t" o:allowincell="f" style="position:absolute;left:291;top:1455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5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87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5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66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2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260;width:10488;height:2231">
                <v:rect id="shape_0" fillcolor="white" stroked="t" o:allowincell="f" style="position:absolute;left:1128;top:1426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260;width:10484;height:2231">
                  <v:group id="shape_0" style="position:absolute;left:4812;top:14260;width:6803;height:2223">
                    <v:group id="shape_0" style="position:absolute;left:8775;top:15088;width:2840;height:563">
                      <v:shape id="shape_0" fillcolor="white" stroked="t" o:allowincell="f" style="position:absolute;left:8780;top:1508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08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08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36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36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374;width:847;height:277">
                        <v:shape id="shape_0" fillcolor="white" stroked="t" o:allowincell="f" style="position:absolute;left:8775;top:1537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37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37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5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ООО «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09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26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15-0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264;width:3684;height:2227">
                    <v:group id="shape_0" style="position:absolute;left:1133;top:14833;width:3682;height:1657">
                      <v:group id="shape_0" style="position:absolute;left:1133;top:14833;width:3681;height:274">
                        <v:shape id="shape_0" fillcolor="white" stroked="t" o:allowincell="f" style="position:absolute;left:1133;top:1483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3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3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3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3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20;width:3682;height:1371">
                        <v:group id="shape_0" style="position:absolute;left:1133;top:15121;width:3680;height:1360">
                          <v:group id="shape_0" style="position:absolute;left:1133;top:15121;width:3679;height:274">
                            <v:shape id="shape_0" fillcolor="white" stroked="t" o:allowincell="f" style="position:absolute;left:2094;top:1512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Мерзлякова А.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2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2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2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393;width:3679;height:273">
                            <v:shape id="shape_0" fillcolor="white" stroked="t" o:allowincell="f" style="position:absolute;left:2095;top:1539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39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39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39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666;width:3679;height:273">
                            <v:shape id="shape_0" fillcolor="white" stroked="t" o:allowincell="f" style="position:absolute;left:2095;top:1566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Мерзлякова А.В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66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66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66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37;width:3679;height:274">
                            <v:shape id="shape_0" fillcolor="white" stroked="t" o:allowincell="f" style="position:absolute;left:2095;top:1593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3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3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3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08;width:3679;height:274">
                            <v:shape id="shape_0" fillcolor="white" stroked="t" o:allowincell="f" style="position:absolute;left:2095;top:1620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0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0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0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20" to="4249,1649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20" to="4816,1649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20" to="2098,1649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20" to="3397,1649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20" to="1137,1649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264;width:3681;height:567">
                      <v:group id="shape_0" style="position:absolute;left:1131;top:14272;width:3681;height:548">
                        <v:group id="shape_0" style="position:absolute;left:1131;top:14547;width:3681;height:273">
                          <v:shape id="shape_0" fillcolor="white" stroked="t" o:allowincell="f" style="position:absolute;left:1131;top:1454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4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4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4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4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272;width:3681;height:273">
                          <v:shape id="shape_0" fillcolor="white" stroked="t" o:allowincell="f" style="position:absolute;left:1131;top:1427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27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27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27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27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264" to="3397,1482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273" to="1131,1483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264" to="4813,1482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264" to="4246,1482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273" to="1528,1483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264" to="2094,1482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6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1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2;height:560">
                      <v:group id="shape_0" style="position:absolute;left:1077;top:15728;width:3682;height:541">
                        <v:group id="shape_0" style="position:absolute;left:1077;top:15999;width:3682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2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132715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ООО «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15-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Мерзлякова А.В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Мерзлякова А.В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0.45pt;width:594.05pt;height:813.55pt" coordorigin="-265,209" coordsize="11881,16271">
              <v:group id="shape_0" style="position:absolute;left:-265;top:7649;width:2224;height:7171">
                <v:group id="shape_0" style="position:absolute;left:-265;top:7649;width:1946;height:7171">
                  <v:shape id="shape_0" fillcolor="white" stroked="t" o:allowincell="f" style="position:absolute;left:13;top:1453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3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86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3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65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2;top:7649;width:1946;height:7171">
                  <v:shape id="shape_0" fillcolor="white" stroked="t" o:allowincell="f" style="position:absolute;left:291;top:1453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3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86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3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65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0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245;width:10488;height:2231">
                <v:rect id="shape_0" fillcolor="white" stroked="t" o:allowincell="f" style="position:absolute;left:1128;top:14247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245;width:10484;height:2231">
                  <v:group id="shape_0" style="position:absolute;left:4812;top:14245;width:6804;height:2223">
                    <v:group id="shape_0" style="position:absolute;left:8775;top:15073;width:2840;height:564">
                      <v:shape id="shape_0" fillcolor="white" stroked="t" o:allowincell="f" style="position:absolute;left:8780;top:15073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07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07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35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3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359;width:847;height:277">
                        <v:shape id="shape_0" fillcolor="white" stroked="t" o:allowincell="f" style="position:absolute;left:8775;top:1535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35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35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3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ООО «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07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24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15-0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249;width:3684;height:2227">
                    <v:group id="shape_0" style="position:absolute;left:1133;top:14818;width:3682;height:1658">
                      <v:group id="shape_0" style="position:absolute;left:1133;top:14818;width:3681;height:274">
                        <v:shape id="shape_0" fillcolor="white" stroked="t" o:allowincell="f" style="position:absolute;left:1133;top:1481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1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1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1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1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05;width:3682;height:1371">
                        <v:group id="shape_0" style="position:absolute;left:1133;top:15106;width:3680;height:1361">
                          <v:group id="shape_0" style="position:absolute;left:1133;top:15106;width:3678;height:274">
                            <v:shape id="shape_0" fillcolor="white" stroked="t" o:allowincell="f" style="position:absolute;left:2094;top:1510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Мерзлякова А.В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0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0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0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378;width:3679;height:273">
                            <v:shape id="shape_0" fillcolor="white" stroked="t" o:allowincell="f" style="position:absolute;left:2095;top:15378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378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378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378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651;width:3679;height:273">
                            <v:shape id="shape_0" fillcolor="white" stroked="t" o:allowincell="f" style="position:absolute;left:2095;top:1565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Мерзлякова А.В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65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65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65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22;width:3679;height:274">
                            <v:shape id="shape_0" fillcolor="white" stroked="t" o:allowincell="f" style="position:absolute;left:2095;top:1592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2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2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2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193;width:3679;height:274">
                            <v:shape id="shape_0" fillcolor="white" stroked="t" o:allowincell="f" style="position:absolute;left:2095;top:1619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19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19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19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05" to="4249,1647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05" to="4816,1647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05" to="2098,1647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05" to="3397,1647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05" to="1137,1647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249;width:3681;height:567">
                      <v:group id="shape_0" style="position:absolute;left:1131;top:14257;width:3681;height:548">
                        <v:group id="shape_0" style="position:absolute;left:1131;top:14532;width:3681;height:273">
                          <v:shape id="shape_0" fillcolor="white" stroked="t" o:allowincell="f" style="position:absolute;left:1131;top:145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257;width:3681;height:273">
                          <v:shape id="shape_0" fillcolor="white" stroked="t" o:allowincell="f" style="position:absolute;left:1131;top:1425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25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25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25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25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249" to="3397,14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258" to="1131,1481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249" to="4813,14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249" to="4246,14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258" to="1528,1481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249" to="2094,14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6:00Z</dcterms:created>
  <dc:creator>xxx</dc:creator>
  <dc:description/>
  <cp:keywords/>
  <dc:language>en-US</dc:language>
  <cp:lastModifiedBy>Мерзлякова А.В.</cp:lastModifiedBy>
  <cp:lastPrinted>2015-06-23T09:10:00Z</cp:lastPrinted>
  <dcterms:modified xsi:type="dcterms:W3CDTF">2015-12-02T11:57:00Z</dcterms:modified>
  <cp:revision>123</cp:revision>
  <dc:subject/>
  <dc:title> </dc:title>
</cp:coreProperties>
</file>