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340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-3402" w:leader="none"/>
        </w:tabs>
        <w:jc w:val="center"/>
        <w:rPr/>
      </w:pPr>
      <w:r>
        <w:rPr>
          <w:b/>
          <w:color w:val="000000"/>
          <w:sz w:val="24"/>
          <w:szCs w:val="24"/>
        </w:rPr>
        <w:t>1.Общая часть.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ind w:left="170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709"/>
        <w:jc w:val="both"/>
        <w:rPr/>
      </w:pPr>
      <w:r>
        <w:rPr>
          <w:color w:val="000000"/>
          <w:sz w:val="24"/>
          <w:szCs w:val="24"/>
        </w:rPr>
        <w:t>Проект планировки, совмещённый с проектом межевания, выполнен на основании распоряжения администрации Шиховского сельского поселения Слободского района Кировской области №292 от 26.12.2016 и Задания на разработку документации по планировке территории, подготовленного отделом градостроительства и землеустройства Слободского района.</w:t>
      </w:r>
    </w:p>
    <w:p>
      <w:pPr>
        <w:pStyle w:val="Normal"/>
        <w:suppressLineNumbers/>
        <w:shd w:fill="FFFFFF" w:val="clear"/>
        <w:tabs>
          <w:tab w:val="clear" w:pos="708"/>
          <w:tab w:val="center" w:pos="-340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ектная документация выполнена в соответствии с заданием на разработку документации по планировке территории, с действующими градостроительными регламентами, санитарно-гигиеническими нормами и правилами, техническими регламентами, в том числе устанавливающими требования по обеспечению пожарной безопасности и предупреждению чрезвычайных ситуаций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я по планировке территории подготовлена в соответствии с действующим законодательством в сфере градостроительства и архитектуры и нормативно-правовыми актами, методическими указаниями, принятыми в рамках действующего законодательства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работке использовались: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Федеральный закон от 5 мая 2014 г. № 131-ФЗ “О внесении изменений в Градостроительный кодекс Российской Федерации”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"Градостроительный кодекс Российской Федерации" от 29.12.2004 N 190-ФЗ (ред. от 19.07.2011) (с изм. и доп., вступающими в силу с 01.09.2011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Жилищный кодекс Российской Федерации" от 29.12.2004 N 188-ФЗ (ред. от 18.07.2011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«Инструкция о порядке разработки, согласования, экспертизы и утверждения градостроительной документации» СНИП 11-04-2003 от 29.10.2002 г. (в части не противоречащей Градостроительному Кодексу РФ); </w:t>
      </w:r>
    </w:p>
    <w:p>
      <w:pPr>
        <w:pStyle w:val="Heading1"/>
        <w:shd w:fill="FFFFFF" w:val="clear"/>
        <w:spacing w:lineRule="auto" w:line="360"/>
        <w:ind w:firstLine="567"/>
        <w:jc w:val="both"/>
        <w:textAlignment w:val="baseline"/>
        <w:rPr>
          <w:b w:val="false"/>
          <w:b w:val="false"/>
          <w:caps w:val="false"/>
          <w:smallCaps w:val="false"/>
          <w:color w:val="000000"/>
          <w:kern w:val="0"/>
          <w:sz w:val="24"/>
          <w:szCs w:val="24"/>
          <w:lang w:val="ru-RU"/>
        </w:rPr>
      </w:pPr>
      <w:r>
        <w:rPr>
          <w:b w:val="false"/>
          <w:caps w:val="false"/>
          <w:smallCaps w:val="false"/>
          <w:color w:val="000000"/>
          <w:kern w:val="0"/>
          <w:sz w:val="24"/>
          <w:szCs w:val="24"/>
          <w:lang w:val="ru-RU"/>
        </w:rPr>
        <w:t xml:space="preserve">5. СП 42.13330.2011 Градостроительство. Планировка и застройка городских и сельских поселений. Актуализированная редакция СНиП 2.07.01-89*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РНГП Кировской области, утверждены постановлением Правительства Кировской области  № 19/261 от 30.12.2014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color w:val="000000"/>
          <w:sz w:val="24"/>
          <w:szCs w:val="24"/>
        </w:rPr>
        <w:t>7. Правила землепользования и застройки Шихов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color w:val="000000"/>
          <w:sz w:val="24"/>
          <w:szCs w:val="24"/>
        </w:rPr>
        <w:t>8. Генеральный план Шихов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остановление Правительства РФ от 09.06.1995 N 578 "Об утверждении Правил охраны линий и сооружений связи Российской Федерации"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ФЗ №221 от 24.26.2007г. «О государственном кадастре недвижимости».</w:t>
      </w:r>
    </w:p>
    <w:p>
      <w:pPr>
        <w:pStyle w:val="Heading1"/>
        <w:shd w:fill="FFFFFF" w:val="clear"/>
        <w:ind w:firstLine="567"/>
        <w:jc w:val="both"/>
        <w:rPr>
          <w:b w:val="false"/>
          <w:b w:val="false"/>
          <w:caps w:val="false"/>
          <w:smallCaps w:val="false"/>
          <w:color w:val="000000"/>
          <w:kern w:val="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kern w:val="0"/>
          <w:sz w:val="24"/>
          <w:szCs w:val="24"/>
          <w:lang w:val="ru-RU"/>
        </w:rPr>
        <w:t>СП 30-102-99 «Планировка и застройка территорий малоэтажного жилищного строительства».</w:t>
      </w:r>
    </w:p>
    <w:p>
      <w:pPr>
        <w:pStyle w:val="Normal"/>
        <w:rPr>
          <w:b/>
          <w:b/>
          <w:caps/>
          <w:color w:val="000000"/>
          <w:kern w:val="0"/>
          <w:sz w:val="24"/>
          <w:szCs w:val="24"/>
          <w:lang w:val="ru-RU"/>
        </w:rPr>
      </w:pPr>
      <w:r>
        <w:rPr>
          <w:b/>
          <w:caps/>
          <w:color w:val="000000"/>
          <w:kern w:val="0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задачи проек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задачами проекта являются: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устойчивого развития территории, выделения элементов планировочной структуры, установления границ земельных участков, предназначенных для строительства и размещения линейных объектов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овлетворение современных потребностей в развитии и совершенствование социальной, информационной, инженерно-транспортной инфраструктур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ение общественных, частных интересов и прав, затрагиваемых строительство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В состав единого проекта планировки и межевания, согласно заданию на разработку проекта планировки и проекта межевания территории, норм ст.41 – ст 46 главы 5 Градостроительного кодекса РФ разрабатываются следующие виды документации: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  <w:u w:val="single"/>
        </w:rPr>
        <w:t>Основная часть проекта планировки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 xml:space="preserve">- чертеж планировки территории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 xml:space="preserve">- материалы по обоснованию проекта планировки территории в графической форме, которые содержат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 xml:space="preserve">схему расположения элемента планировочной структур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использования территории в период подготовки проекта планировки территори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организации улично-дорожной сети и схему движения транспорта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хему вертикальной планировки и инженерной подготовки территор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арактеристика проектируемой территории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iCs/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Общая планировочная структура проектируемой территории, расположенной в населённом пункте с. Волково и представляет собой </w:t>
      </w:r>
      <w:r>
        <w:rPr>
          <w:iCs/>
          <w:color w:val="000000"/>
          <w:spacing w:val="-4"/>
          <w:sz w:val="24"/>
          <w:szCs w:val="24"/>
        </w:rPr>
        <w:t>массив, 43:30:420213:684 – 43:30:420213:1008.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pacing w:val="8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В соответствии с </w:t>
      </w:r>
      <w:r>
        <w:rPr>
          <w:color w:val="000000"/>
          <w:spacing w:val="-4"/>
          <w:sz w:val="24"/>
          <w:szCs w:val="24"/>
        </w:rPr>
        <w:t xml:space="preserve">документами по планировке территория </w:t>
      </w:r>
      <w:r>
        <w:rPr>
          <w:color w:val="000000"/>
          <w:spacing w:val="6"/>
          <w:sz w:val="24"/>
          <w:szCs w:val="24"/>
        </w:rPr>
        <w:t>определена для застройки индивидуаль</w:t>
        <w:softHyphen/>
      </w:r>
      <w:r>
        <w:rPr>
          <w:color w:val="000000"/>
          <w:spacing w:val="8"/>
          <w:sz w:val="24"/>
          <w:szCs w:val="24"/>
        </w:rPr>
        <w:t>ными 1-2-этажными 1-квартирными жилыми домами с земельными участками.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360"/>
        <w:ind w:left="0" w:firstLine="85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родные условия и местные условия строительст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ируемая территория соответствии со СНиП 23.01-99 «Строительная климатология» относится к району – I В климатического районирова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 условия характеризуются следующими данными: климат района – умеренно-континентальный с умеренно-теплым летом и холодной снежной зимой. Среднегодовая температура воздуха составляет +3,1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С. Наиболее теплым месяцем в году является июль со среднемесячной температурой воздуха +17,9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С, самым холодным – январь со среднемесячной температурой -22,1 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Длительность безморозного периода около 120 дней. Годовое количество осадков 500-600 мм. Господствуют ветры западных направлений: зимой - юго-западные, летом - северо-западные.  Нормативная глубина промерзания грунтов – 1,7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льеф рассматриваемой территории умеренно-спокойный, благоприятный для строительства. Уклон равномерный. 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t>Характеристика жилой застройки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en-US" w:eastAsia="en-US"/>
        </w:rPr>
        <w:t>Проектируемая жилая застройка согласно "Региональных нормативов градостроительного проектирования Кировской области", утверждённых Правительством Кировской области постановлением № 19/261 от 30.12.2014 года, согласно п.2.9.3.6. относится к малоэтажной жилой застройки застройке (усадебный тип), предусматривающей размещение жилого дома, не предназначенного для раздела на квартиры (дом, пригодный для постоянного проживания, высотой не выше 3-х надземных этажей)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en-US" w:eastAsia="en-US"/>
        </w:rPr>
        <w:t>Застройка предполагается 1-2 - этажными жилыми домами индивидуальной планировки от 80 до 250 м</w:t>
      </w:r>
      <w:r>
        <w:rPr>
          <w:color w:val="000000"/>
          <w:sz w:val="24"/>
          <w:szCs w:val="24"/>
          <w:vertAlign w:val="superscript"/>
          <w:lang w:val="en-US" w:eastAsia="en-US"/>
        </w:rPr>
        <w:t>2</w:t>
      </w:r>
      <w:r>
        <w:rPr>
          <w:color w:val="000000"/>
          <w:sz w:val="24"/>
          <w:szCs w:val="24"/>
          <w:lang w:val="en-US" w:eastAsia="en-US"/>
        </w:rPr>
        <w:t xml:space="preserve"> общей площади дома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Расположение и планировка домов обеспечит нормативную инсоляцию проектируемой и существующей застройки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en-US" w:eastAsia="en-US"/>
        </w:rPr>
        <w:t>Основными нормативными характеристиками жилой застройки являются показатели плотности застройки: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  <w:lang w:val="en-US" w:eastAsia="en-US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val="en-US" w:eastAsia="en-US"/>
        </w:rPr>
        <w:t>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коэффициент застройки - отношение площади, занятой под зданиями и сооружениями, к площади микрорайона, квартала, части квартала. 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  <w:lang w:val="en-US" w:eastAsia="en-US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val="en-US" w:eastAsia="en-US"/>
        </w:rPr>
        <w:t>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коэффициент плотности застройки - отношение площади всех этажей зданий и сооружений к площади микрорайона, квартала, части квартала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/>
        <w:t>Для застройки одно-, двухквартирными жилыми домами с приусадебными земельными участками расчётные показатели не должны превышать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53"/>
        <w:gridCol w:w="221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зон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Коэффициент застрой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от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застрой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стройка одно-, двухквартирными жилыми домами с приусадебными земельными участ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en-US" w:eastAsia="en-US"/>
        </w:rPr>
        <w:t>Для планируемой территории расчётные показатели имеют следующие значения: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- общая площадь проектируемой территории - </w:t>
      </w:r>
      <w:r>
        <w:rPr>
          <w:color w:val="000000"/>
          <w:sz w:val="24"/>
          <w:szCs w:val="24"/>
        </w:rPr>
        <w:t xml:space="preserve"> 64037 </w:t>
      </w:r>
      <w:r>
        <w:rPr>
          <w:color w:val="000000"/>
          <w:sz w:val="24"/>
          <w:szCs w:val="24"/>
          <w:lang w:val="en-US" w:eastAsia="en-US"/>
        </w:rPr>
        <w:t>м</w:t>
      </w:r>
      <w:r>
        <w:rPr>
          <w:color w:val="000000"/>
          <w:sz w:val="24"/>
          <w:szCs w:val="24"/>
          <w:vertAlign w:val="superscript"/>
          <w:lang w:val="en-US" w:eastAsia="en-US"/>
        </w:rPr>
        <w:t>2</w:t>
      </w:r>
      <w:r>
        <w:rPr>
          <w:color w:val="000000"/>
          <w:sz w:val="24"/>
          <w:szCs w:val="24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- площадь жилой застройки – </w:t>
      </w:r>
      <w:r>
        <w:rPr>
          <w:color w:val="000000"/>
          <w:sz w:val="24"/>
          <w:szCs w:val="24"/>
        </w:rPr>
        <w:t xml:space="preserve">55819 </w:t>
      </w:r>
      <w:r>
        <w:rPr>
          <w:color w:val="000000"/>
          <w:sz w:val="24"/>
          <w:szCs w:val="24"/>
          <w:lang w:val="en-US" w:eastAsia="en-US"/>
        </w:rPr>
        <w:t>м</w:t>
      </w:r>
      <w:r>
        <w:rPr>
          <w:color w:val="000000"/>
          <w:sz w:val="24"/>
          <w:szCs w:val="24"/>
          <w:vertAlign w:val="superscript"/>
          <w:lang w:val="en-US" w:eastAsia="en-US"/>
        </w:rPr>
        <w:t>2</w:t>
      </w:r>
      <w:r>
        <w:rPr>
          <w:color w:val="000000"/>
          <w:sz w:val="24"/>
          <w:szCs w:val="24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en-US" w:eastAsia="en-US"/>
        </w:rPr>
        <w:t>- площадь коммунального обслуживания  - 232 кв.м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en-US" w:eastAsia="en-US"/>
        </w:rPr>
        <w:t>- территория общего пользования –</w:t>
      </w:r>
      <w:r>
        <w:rPr>
          <w:color w:val="000000"/>
          <w:sz w:val="24"/>
          <w:szCs w:val="24"/>
        </w:rPr>
        <w:t xml:space="preserve"> 7986 </w:t>
      </w:r>
      <w:r>
        <w:rPr>
          <w:color w:val="000000"/>
          <w:sz w:val="24"/>
          <w:szCs w:val="24"/>
          <w:lang w:val="en-US" w:eastAsia="en-US"/>
        </w:rPr>
        <w:t>кв.м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- площадь, занятая под  зданиями  и сооружениями  (при площади дома 250 кв.м.) – 11250  кв.м.   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- общая площадь всех этажей зданий и сооружений  (при площади дома 250 кв.м.) – 22500 м.    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 Кз = 11250 м</w:t>
      </w:r>
      <w:r>
        <w:rPr>
          <w:color w:val="000000"/>
          <w:sz w:val="24"/>
          <w:szCs w:val="24"/>
          <w:vertAlign w:val="superscript"/>
          <w:lang w:val="en-US" w:eastAsia="en-US"/>
        </w:rPr>
        <w:t>2</w:t>
      </w:r>
      <w:r>
        <w:rPr>
          <w:color w:val="000000"/>
          <w:sz w:val="24"/>
          <w:szCs w:val="24"/>
          <w:lang w:val="en-US" w:eastAsia="en-US"/>
        </w:rPr>
        <w:t xml:space="preserve">/ </w:t>
      </w:r>
      <w:r>
        <w:rPr>
          <w:color w:val="000000"/>
          <w:sz w:val="24"/>
          <w:szCs w:val="24"/>
        </w:rPr>
        <w:t xml:space="preserve">64037 </w:t>
      </w:r>
      <w:r>
        <w:rPr>
          <w:color w:val="000000"/>
          <w:sz w:val="24"/>
          <w:szCs w:val="24"/>
          <w:lang w:val="en-US" w:eastAsia="en-US"/>
        </w:rPr>
        <w:t>м</w:t>
      </w:r>
      <w:r>
        <w:rPr>
          <w:color w:val="000000"/>
          <w:sz w:val="24"/>
          <w:szCs w:val="24"/>
          <w:vertAlign w:val="superscript"/>
          <w:lang w:val="en-US" w:eastAsia="en-US"/>
        </w:rPr>
        <w:t>2</w:t>
      </w:r>
      <w:r>
        <w:rPr>
          <w:color w:val="000000"/>
          <w:sz w:val="24"/>
          <w:szCs w:val="24"/>
          <w:lang w:val="en-US" w:eastAsia="en-US"/>
        </w:rPr>
        <w:t xml:space="preserve"> = </w:t>
      </w:r>
      <w:r>
        <w:rPr>
          <w:b/>
          <w:color w:val="000000"/>
          <w:sz w:val="24"/>
          <w:szCs w:val="24"/>
          <w:lang w:val="en-US" w:eastAsia="en-US"/>
        </w:rPr>
        <w:t>0,2</w:t>
      </w:r>
      <w:r>
        <w:rPr>
          <w:color w:val="000000"/>
          <w:sz w:val="24"/>
          <w:szCs w:val="24"/>
          <w:lang w:val="en-US" w:eastAsia="en-US"/>
        </w:rPr>
        <w:t xml:space="preserve"> ; 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en-US" w:eastAsia="en-US"/>
        </w:rPr>
        <w:t>- Кпз = 22500 м</w:t>
      </w:r>
      <w:r>
        <w:rPr>
          <w:color w:val="000000"/>
          <w:sz w:val="24"/>
          <w:szCs w:val="24"/>
          <w:vertAlign w:val="superscript"/>
          <w:lang w:val="en-US" w:eastAsia="en-US"/>
        </w:rPr>
        <w:t>2</w:t>
      </w:r>
      <w:r>
        <w:rPr>
          <w:color w:val="000000"/>
          <w:sz w:val="24"/>
          <w:szCs w:val="24"/>
          <w:lang w:val="en-US" w:eastAsia="en-US"/>
        </w:rPr>
        <w:t xml:space="preserve">/ </w:t>
      </w:r>
      <w:r>
        <w:rPr>
          <w:color w:val="000000"/>
          <w:sz w:val="24"/>
          <w:szCs w:val="24"/>
        </w:rPr>
        <w:t xml:space="preserve">64037 </w:t>
      </w:r>
      <w:r>
        <w:rPr>
          <w:color w:val="000000"/>
          <w:sz w:val="24"/>
          <w:szCs w:val="24"/>
          <w:lang w:val="en-US" w:eastAsia="en-US"/>
        </w:rPr>
        <w:t>м</w:t>
      </w:r>
      <w:r>
        <w:rPr>
          <w:color w:val="000000"/>
          <w:sz w:val="24"/>
          <w:szCs w:val="24"/>
          <w:vertAlign w:val="superscript"/>
          <w:lang w:val="en-US" w:eastAsia="en-US"/>
        </w:rPr>
        <w:t>2</w:t>
      </w:r>
      <w:r>
        <w:rPr>
          <w:color w:val="000000"/>
          <w:sz w:val="24"/>
          <w:szCs w:val="24"/>
          <w:lang w:val="en-US" w:eastAsia="en-US"/>
        </w:rPr>
        <w:t xml:space="preserve"> = </w:t>
      </w:r>
      <w:r>
        <w:rPr>
          <w:b/>
          <w:color w:val="000000"/>
          <w:sz w:val="24"/>
          <w:szCs w:val="24"/>
          <w:lang w:val="en-US" w:eastAsia="en-US"/>
        </w:rPr>
        <w:t>0,4</w:t>
      </w:r>
      <w:r>
        <w:rPr>
          <w:color w:val="000000"/>
          <w:sz w:val="24"/>
          <w:szCs w:val="24"/>
          <w:lang w:val="en-US" w:eastAsia="en-US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  <w:u w:val="single"/>
          <w:lang w:val="en-US" w:eastAsia="en-US"/>
        </w:rPr>
      </w:pPr>
      <w:r>
        <w:rPr>
          <w:color w:val="000000"/>
          <w:sz w:val="24"/>
          <w:szCs w:val="24"/>
          <w:u w:val="single"/>
          <w:lang w:val="en-US" w:eastAsia="en-US"/>
        </w:rPr>
        <w:t>что не превышает нормативные показатели.</w:t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/>
      </w:pP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en-US" w:eastAsia="en-US"/>
        </w:rPr>
        <w:t>.1. Предприятия и учреждения обслуживания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/>
      </w:pPr>
      <w:r>
        <w:rPr>
          <w:color w:val="000000"/>
          <w:sz w:val="24"/>
          <w:szCs w:val="24"/>
          <w:lang w:val="en-US" w:eastAsia="en-US"/>
        </w:rPr>
        <w:t>Проектируемая жилая застройка будет обеспечиваться предприятиями и учреждениями д. Бабичи, с. Николчино и д. Шихово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Для сельских населенных пунктов принимают следующие пока-затели максимально допустимого уровня территориальной доступ-ности :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1. Детские дошкольные организации – 2 км. пешеходной и 10км. транспортной доступности 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2. Общеобразовательные школы 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 для учащихся I ступени обучения – 2 км  пешеходной и 10 км транспортной доступности;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 для учащихся II - III ступеней – 4 км пешеходной и 10 км  транспортной доступности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Для отдельных населенных пунктов, входящих в состав сельских поселений и городских округов, для объектов, указанных в подпунктах 2.1 и 2.2 пункта 2, допускается в местных нормативах градострои-тельного проектирования устанавливать  расчетные показатели, превышающие установленные, при соответствующем обосновании, выполненном на основе социально-демографического состава, плот-ности населения, социально-экономических условий развития сельского поселения, при обеспечении  подвозки детей до общеобразовательных организаций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Расчёт численности населения: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площадь проектируемой застройки – </w:t>
      </w:r>
      <w:r>
        <w:rPr>
          <w:color w:val="000000"/>
          <w:sz w:val="24"/>
          <w:szCs w:val="24"/>
        </w:rPr>
        <w:t xml:space="preserve">6,3118 </w:t>
      </w:r>
      <w:r>
        <w:rPr>
          <w:color w:val="000000"/>
          <w:sz w:val="24"/>
          <w:szCs w:val="24"/>
          <w:lang w:val="en-US" w:eastAsia="en-US"/>
        </w:rPr>
        <w:t>га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нормативная плотность населения - 14 чел./га (по приложению 5 СНиП 2.07.01-89* "Градостроительство. Планировка и застройка городских и сельских поселений")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Расчётная численность – </w:t>
      </w:r>
      <w:r>
        <w:rPr>
          <w:color w:val="000000"/>
          <w:sz w:val="24"/>
          <w:szCs w:val="24"/>
        </w:rPr>
        <w:t xml:space="preserve">6,4037 </w:t>
      </w:r>
      <w:r>
        <w:rPr>
          <w:color w:val="000000"/>
          <w:sz w:val="24"/>
          <w:szCs w:val="24"/>
          <w:lang w:val="en-US" w:eastAsia="en-US"/>
        </w:rPr>
        <w:t>га х 14 чел./га = 90 чел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Расчёт параметров объектов социального назначения (по приложению 7* СНиП 2.07.01-89*):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  <w:lang w:val="en-US" w:eastAsia="en-US"/>
        </w:rPr>
        <w:t>общеобразовательная школа: 180 мест/1 тыс.чел. х 90 чел. = 16 мест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  <w:lang w:val="en-US" w:eastAsia="en-US"/>
        </w:rPr>
        <w:t>детское дошкольное учреждение: 100 мест/1 тыс.чел. х 90 чел. = 9 мест.</w:t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en-US" w:eastAsia="en-US"/>
        </w:rPr>
        <w:t>.2. Транспорт и улично-дорожная се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Система улично-дорожной сети составляет основу планировочной структуры населённого пункта и призвана обеспечивать удобные, быстрые и безопасные транспортные связи со всеми функциональными зонами, расположенными на территории населённого пункта, с объектами внешнего транспорта и автомобильными дорогами обще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  <w:lang w:val="en-US" w:eastAsia="en-US"/>
        </w:rPr>
        <w:t>Проектируемая улично-дорожная сеть увязана с существующей улицей и имеет вид тупиковой системы с учётом функционального назначения улиц, интенсивности движения, архитектурно-планировочной организации территории и характера застро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  <w:lang w:val="en-US" w:eastAsia="en-US"/>
        </w:rPr>
        <w:t>Расчётные параметры проезжей части приняты по табл.2 приложения 2 "Региональных нормативов градостроительного проектирования Кировской области"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 ширина улицы в "красных линиях" – 12 мет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- ширина проезжей части – 6,0 мет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  <w:lang w:val="en-US" w:eastAsia="en-US"/>
        </w:rPr>
        <w:t>- число полос движения -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 ширина пешеходной части тротуара - 1 мет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 расчётная скорость движения – 20 км.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2.3. Характеристика развития систем инженерно-технического обеспечения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color w:val="000000"/>
          <w:sz w:val="24"/>
          <w:szCs w:val="24"/>
          <w:lang w:val="en-US" w:eastAsia="en-US"/>
        </w:rPr>
        <w:t>В данном разделе предусмотрены положения о характеристиках развития систем инженерно-технического обеспечения, необходимых для развития проектируемой территории для малоэтажного жилищного строитель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b/>
          <w:color w:val="000000"/>
          <w:sz w:val="24"/>
          <w:szCs w:val="24"/>
          <w:lang w:val="en-US" w:eastAsia="en-US"/>
        </w:rPr>
        <w:t>Теплоснабжение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еплоснабжение проектируемых жилых домов предусматривается от индивидуальных автоматизированных газовых или твёрдотопливных котлов, обеспечивающих необходимую потребность в тепле и горячей воде для каждого потребител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b/>
          <w:color w:val="000000"/>
          <w:sz w:val="24"/>
          <w:szCs w:val="24"/>
          <w:lang w:val="en-US" w:eastAsia="en-US"/>
        </w:rPr>
        <w:t>Электроснабжение</w:t>
      </w:r>
      <w:r>
        <w:rPr>
          <w:b/>
          <w:sz w:val="24"/>
          <w:szCs w:val="24"/>
        </w:rPr>
        <w:t xml:space="preserve"> и наружное освещение</w:t>
      </w:r>
      <w:r>
        <w:rPr>
          <w:b/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Подключение потребителей к электроснабжению предусматривается от существующих линий электропередачи, а также от новой линии, расположенной вдоль проектируемых улиц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Наружное освещение жилой застройки предусматривается от вновь установленных ШУВ (шкафов управления включением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Расчёт электроэнергии для хозяйственно-бытовых и коммунальных нужд следует определять в соответствии с требованиями СНиП 41-02-2003. При размещении линий электропередачи в застройке следует учитывать требования СНиП 2.07.01.-89* "Градостроительство. Планировка и застройка городских и сельских поселений"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  <w:lang w:val="en-US" w:eastAsia="en-US"/>
        </w:rPr>
        <w:t>Минимальные расчетные показатели потребления коммунальных услуг по электроснабжению для населения Кировской области при отсутствии приборов учета устанавливаются с применением расчетного метода на одного проживающего, согласно постановлению Правительства Кировской области от 29.03.2007 № 90/148 «О нормативах потребления коммунальных услуг по электроснабжению для населения Кировской области при отсутствии приборов учета»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jc w:val="both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Минимальные расчетные показатели потребления коммунальных услуг по электроснабжению для населения Кировской области при отсутствии приборов учета устанавливаются с применением расчетного метода на одного проживающего, согласно постановлению Правительства Кировской области от 29.03.2007 № 90/148 «О нор-мативах потребления коммунальных услуг по электроснабжению для населения Кировской области при отсутствии приборов учета»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jc w:val="both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Согласно вышеуказанного  постановления с учетом изменяющих документов норматив потребления коммунальной услуги по элек-троснабжению при следующих условиях: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- в жилых помещениях  при отсутствии приборов учета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- для индивидуальных жилых домов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- с электрическими плитами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- при условии проживания 3 человек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- общей площади 200-300 кв.м.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составляет 209кВт*ч в мес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Для территории планировки общее среднее потребление электроэнер-гии составляет: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/>
      </w:pPr>
      <w:r>
        <w:rPr>
          <w:color w:val="000000"/>
          <w:sz w:val="24"/>
          <w:szCs w:val="24"/>
          <w:lang w:val="en-US" w:eastAsia="en-US"/>
        </w:rPr>
        <w:t>209 кВт*ч в мес * 12мес * 45 участков =  112860  кВт*ч в год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/>
      </w:pPr>
      <w:r>
        <w:rPr>
          <w:color w:val="000000"/>
          <w:sz w:val="24"/>
          <w:szCs w:val="24"/>
          <w:lang w:val="en-US" w:eastAsia="en-US"/>
        </w:rPr>
        <w:t>Средняя протяженность электролинии по территории планировки составляет 1450  м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jc w:val="both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Для обеспечения территории планировки электроэнергией предусмотрено  1 места  для строительства трансформаторной подстанций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Водоснабжение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предусматривается от индивидуальных скважин, расположенных на каждом проектируемом земельном участке.</w:t>
      </w:r>
    </w:p>
    <w:p>
      <w:pPr>
        <w:pStyle w:val="Normal"/>
        <w:spacing w:lineRule="auto" w:line="360"/>
        <w:ind w:firstLine="851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Водоотведение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Бытовая канализация предусматривается строительством индивидуальных септиков. Отвод дождевых и талых вод осуществляется по открытым лоткам дорог на рельеф.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Газоснабжени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Минимальные расчетные показатели потребления коммунальных услуг потребления природного газа и сжиженного газа для населения Кировской области при отсутствии приборов учета устанавливают-ся с применением расчетного метода на одного жителя в месяц, со-гласно постановлению Правительства Кировской области от 26.04.2007 № 93/200 «О нормативах потребления коммунальных услуг по газоснабжению для населения Кировской области при отсутствии приборов учета»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Согласно вышеуказанного  постановления с учетом изменяющих документов норматив потребления коммунальной услуги по потреб-лению природного газа при следующих условиях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 установлена газовая плита (приготовление пищи)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 газовый водонагреватель (горячее водоснабжение)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составляет 28,6 куб.м на 1 чел в месяц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Для территории планировки общее среднее потребление природ-ного газа  составляет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28,6 куб.м. на 1 чел в мес * 3чел * 12 мес * 46 участков = 46332  куб.м/год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color w:val="000000"/>
          <w:sz w:val="24"/>
          <w:szCs w:val="24"/>
          <w:lang w:val="en-US" w:eastAsia="en-US"/>
        </w:rPr>
        <w:t>Телевид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4"/>
          <w:szCs w:val="24"/>
          <w:lang w:val="en-US" w:eastAsia="en-US"/>
        </w:rPr>
        <w:t>Для приема телесигнала на кровле зданий устанавливаются телеантенны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4. Благоустройство и озелен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ощадки для сушки белья и места для хранения средств личного автотранспорта предусматриваются на территории земельных участков собствен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отуары и отмостки предлагается выполнять с асфальтобетонным покрыт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я проектируемого участка максимально озеленяется посадкой деревьев, кустарников, засевом газонов травами. На отдельных перекрестках проездов и в местах размещения инженерных сооружений (пожрезервуары) предусмотрены посадки деревьев и кустарников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5. Охрана окружающей среды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охраны окружающей среды вся свободная от застройки территория в границах выделенного земельного участка озеленяется и благоустраивается. Озеленение территории способствует очистке воздуха от загрязнений, шумозащите, улучшает микроклимат и санитарно-гигиенические условия. Бытовые отходы и мусор собираются в контейнер накопитель, который периодически очищается спецмашинами и вывозится на общегородскую свалку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начала строительства производится снятие плодородного слоя почвы с площадки. Плодородный грунт потом используется для образования плодородного слоя при озеленении участка, для восстановления земель, нарушенных при устройстве вне площадочных коммуникаций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уемая территория должна удовлетворять всем нормам и требованиям СНиП 2.07.01-89* «Градостроительство. Планировка и застройка городских и сельских поселений» без какого-либо отступления от них. 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 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дении строительно-монтажных работ предусматривается осуществление ряда мероприятий по охране окружающей природной среды. Работа строительных машин и механизмов должна быть отрегулирована на минимально допустимый выброс выхлопных газов и уровень шума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Территория должна предохраняться от попадания в неё горюче-смазочных материалов. При соблюдении норм и правил сбора и хранения отходов, а также своевременном удалении отходов с территории строительства отрицательное воздействие отходов на окружающую среду максимально снижено. 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 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.6. Противопожарные мероприят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Главной целью разработки данного раздела является обеспечение жизнедеятельности жителей и обеспечение возможности проведения спасательных работ и тушения пожара пожарными подразделен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Проектируемые дома имеют III-V степень огнестойк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Проектируемые здания размещены друг от друга на расстояниях не менее 15м. (нормативный противопожарный разрыв между зданиями и сооружениями V степени огнестойкости в соответствие с табл. 1* прил. 1* СНиП 2.07.01-89*) для деревянных домов, и не менее 10 м для кирпичны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ом планировки предусмотрены подъезды ко всем проектируемым жилым домам, дающие возможность при необходимости проезда пожарной маш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Наружное пожаротушение предусматривается от 2 запроектированного  противопожарного резервуара, расположенного на территории планировки, а также 1 ранее запроектированных противопожарных резервуаров, расположенных на смежной территории. Зоной доступности 200 метров обеспечит пожаротушение каждого защищаемого здания. Расход воды на наружное пожаротушение согласно СНиП 2.04.02-84* "Водоснабжение. Наружные сети и сооружения" п. 2.12 и табл.5 составит 10 л/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Инженерно-технические мероприятия гражданской обороны. Мероприятия по предупреждению чрезвычайных ситуац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ые инженерно-технические мероприятия гражданской обороны, мероприятия по предупреждению чрезвычайных ситуаций (ИТМ ГОЧС) разрабатываются в соответствии с заданием на проектирование по отдельному проекту. Данный раздел проектной документации обеспечивает мероприятия по защите территорий и поселений и снижение материального ущерба от воздействия ЧС техногенного и природного характера, от опасностей, возникающих при ведении военных действий или вследствие этих действий, а также при диверсиях и террористических актах.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еже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межевания территории разрабатывается в целях определения местоположения границ образуемых и изменяемых земельных участков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/>
      </w:pPr>
      <w:r>
        <w:rPr>
          <w:color w:val="000000"/>
          <w:sz w:val="24"/>
          <w:szCs w:val="24"/>
        </w:rPr>
        <w:t xml:space="preserve">Подготовка проекта межевания осуществляется применительно к подлежащей застройке территории, расположенной в границах элементов планировочной структуры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/>
      </w:pPr>
      <w:r>
        <w:rPr>
          <w:color w:val="000000"/>
          <w:sz w:val="24"/>
          <w:szCs w:val="24"/>
        </w:rPr>
        <w:t>Подготовка проекта межевания территории осуществляется одновременно с  подготовкой проекта планировки территор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, действующих в период застрой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ежевания включает в себя чертёж межевания территории, на котором отображаю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ные линии, утверждаемые в составе проекта планировки территор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ы застроенных земельных участков, в том числе границы земельных участков под линейными объекта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ы формируемых земельных участков, подлежащих застройке объектами капитального строительства и границы земельных участков линейных объектов, а также их площадь и вид разрешённого использова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нии отступа от красных линий в целях определения места допустимого размещения зданий, строений, сооружений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ы зон с особыми условиями использования территорий.</w:t>
      </w:r>
    </w:p>
    <w:p>
      <w:pPr>
        <w:pStyle w:val="Normal"/>
        <w:ind w:left="85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 к чертежу межевания территори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ы культурного наследия отсутствуют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</w:rPr>
        <w:t>Линейные объекты – линия ВЛ-10к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е реше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6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код 2.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код 3.1)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8" w:gutter="0" w:header="0" w:top="221" w:footer="0" w:bottom="1135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ГОСТ тип А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6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Чертежный Знак"/>
    <w:qFormat/>
    <w:rPr>
      <w:rFonts w:ascii="ISOCPEUR" w:hAnsi="ISOCPEUR" w:cs="ISOCPEUR"/>
      <w:i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ы</Template>
  <TotalTime>3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46:00Z</dcterms:created>
  <dc:creator>xxx</dc:creator>
  <dc:description/>
  <cp:keywords/>
  <dc:language>en-US</dc:language>
  <cp:lastModifiedBy>User</cp:lastModifiedBy>
  <cp:lastPrinted>2017-02-10T13:11:00Z</cp:lastPrinted>
  <dcterms:modified xsi:type="dcterms:W3CDTF">2017-02-10T10:12:00Z</dcterms:modified>
  <cp:revision>160</cp:revision>
  <dc:subject/>
  <dc:title> </dc:title>
</cp:coreProperties>
</file>