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b/>
          <w:color w:val="000000"/>
          <w:sz w:val="28"/>
          <w:szCs w:val="28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д. Головизнины в кадастровом квартале 43:30:090914, выполнен на основании постановления администрации Шиховсого с/п  №620  от 14.11.2022 и задания собственника  земельных участков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ная документация выполнена в соответствии с ст. 46 Градостроительного кодекса, п.2 ч.1 ст. 39.28 Земельного кодекса, 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Градостроительный кодекс Российской Федерации от 29.12.2004 N 190-ФЗ 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b w:val="false"/>
          <w:caps w:val="false"/>
          <w:smallCaps w:val="false"/>
          <w:color w:val="000000"/>
          <w:kern w:val="0"/>
          <w:sz w:val="24"/>
          <w:szCs w:val="24"/>
          <w:lang w:val="ru-RU"/>
        </w:rPr>
        <w:t xml:space="preserve">2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естные нормативы градостроительного проектирования муниципального образования «Шиховского сельского поселения»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авила землепользования и застройки Шиховского сельского поселения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З-221 от 24.26.2007г. «О государственном кадастре недвижимости»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color w:val="000000"/>
          <w:sz w:val="24"/>
          <w:szCs w:val="24"/>
        </w:rPr>
        <w:t>8. ФЗ-218 от 13.07.2015г. «О государственной регистрации недвижимост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ind w:left="12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задачи проек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проекта является формирование земельных участков для существующих объектов недвижимости, обеспечение доступом смежного участка и  приведения границ земельных участков в соответствие с утвержденным проектом межевания террито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Характеристика проектируемой территории</w:t>
      </w:r>
    </w:p>
    <w:p>
      <w:pPr>
        <w:pStyle w:val="Normal"/>
        <w:widowControl/>
        <w:shd w:fill="FFFFFF" w:val="clear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планировки расположена в границах д. Головизнины и представляет территорию </w:t>
      </w:r>
      <w:r>
        <w:rPr>
          <w:iCs/>
          <w:color w:val="000000"/>
          <w:spacing w:val="-4"/>
          <w:sz w:val="24"/>
          <w:szCs w:val="24"/>
        </w:rPr>
        <w:t xml:space="preserve">земельного участка с </w:t>
      </w:r>
      <w:r>
        <w:rPr>
          <w:color w:val="000000"/>
          <w:spacing w:val="5"/>
          <w:sz w:val="24"/>
          <w:szCs w:val="24"/>
        </w:rPr>
        <w:t xml:space="preserve">кадастровым номером 43:30:090914:80  и свободные земли квартала. </w:t>
      </w:r>
      <w:r>
        <w:rPr>
          <w:color w:val="000000"/>
          <w:spacing w:val="6"/>
          <w:sz w:val="24"/>
          <w:szCs w:val="24"/>
        </w:rPr>
        <w:t xml:space="preserve">На участках отсутствуют объекты недвижимости и инженерные сети. Земельный участок с кадастровым номером  </w:t>
      </w:r>
      <w:r>
        <w:rPr>
          <w:color w:val="000000"/>
          <w:spacing w:val="5"/>
          <w:sz w:val="24"/>
          <w:szCs w:val="24"/>
        </w:rPr>
        <w:t xml:space="preserve">43:30:090914:80  </w:t>
      </w:r>
      <w:r>
        <w:rPr>
          <w:color w:val="000000"/>
          <w:spacing w:val="6"/>
          <w:sz w:val="24"/>
          <w:szCs w:val="24"/>
        </w:rPr>
        <w:t xml:space="preserve">находятся в аренде физ. лица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В соответствии с </w:t>
      </w:r>
      <w:r>
        <w:rPr>
          <w:color w:val="000000"/>
          <w:spacing w:val="-4"/>
          <w:sz w:val="24"/>
          <w:szCs w:val="24"/>
        </w:rPr>
        <w:t xml:space="preserve">Правилами землепользования территория проектирования </w:t>
      </w:r>
      <w:r>
        <w:rPr>
          <w:color w:val="000000"/>
          <w:spacing w:val="6"/>
          <w:sz w:val="24"/>
          <w:szCs w:val="24"/>
        </w:rPr>
        <w:t xml:space="preserve">размещена  в территориальной зоне  </w:t>
      </w:r>
      <w:r>
        <w:rPr>
          <w:b/>
          <w:color w:val="000000"/>
          <w:spacing w:val="6"/>
          <w:sz w:val="24"/>
          <w:szCs w:val="24"/>
        </w:rPr>
        <w:t xml:space="preserve">Ж-1 - зона индивидуальной жилой застройки и блокированной жилой застройки усадебного типа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она предназначена для размещения и функционирования жилых домов усадебного типа и их реконструкций, состоящей преимущественно из одноквартирных жилых домов, усадебных блокированных жилых домов (с количеством блок-секций не более десяти) с приквартирными земельными участками, для реконструкции существующих эксплуатируемых жилых дом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Основные виды разрешенного использования земельных участков и объектов капи</w:t>
      </w:r>
      <w:r>
        <w:rPr/>
        <w:t>тального строительства:</w:t>
      </w:r>
    </w:p>
    <w:tbl>
      <w:tblPr>
        <w:tblW w:w="992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843"/>
        <w:gridCol w:w="1985"/>
        <w:gridCol w:w="6095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, к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2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ндивидуальный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илой дом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Минимальная площадь земельного участка – 600 кв.м;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ая площадь земельного участка – не подлежит установлению;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при разделе – 15 м.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на основании документации по планировке территории – 20 м.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           - со стороны красной линии однополосных проездов – 3 м.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нимальное расстояние от границы смежного земельного участка до:                                                                                                        - основного строения – 3 м,                                                                               - хозяйственных и прочих строений – 1 м,                                           - отдельно стоящего гаража – 1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 5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                                                                                                     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4. Гаражи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не более чем на 2 легковые машины.</w:t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 xml:space="preserve">  Вспомогательные  строения,  за  исключением  гаражей,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мещать со стороны улицы не допускается.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Размещение строений или сооружений вдоль границ смежного земельного участка на расстоянии до 3 метров, допускается не более чем на 50 % длины этой границы.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.Требования к ограждению земельных участков: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сота ограждения должна быть не более 2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ля ведения личного подсобного хозяйства (приусадебный земельный участок) (код </w:t>
            </w:r>
            <w:r>
              <w:rPr>
                <w:rFonts w:cs="Times New Roman"/>
                <w:sz w:val="20"/>
                <w:szCs w:val="20"/>
              </w:rPr>
              <w:t>2.2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ндивидуальный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Минимальная площадь земельного участка – 600 кв.м;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ая площадь земельного участка – 2500 кв.м.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при разделе – 15 м.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Минимальный размер земельного участка, образуемого на основании документации по планировке территории – 20 м.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красной линии однополосных проездов – 3 м.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инимальное расстояние от границы земельного участка до:                                                                                                        - основного строения – 3 м,                                                                               - хозяйственных и прочих строений – 1 м,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дельно стоящего гаража – 1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ое количество этажей или предельная высота зданий, строений, сооружений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 5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                                                                                                    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.  Вспомогательные  строения,  за  исключением  гаражей,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мещать со стороны улицы не допускается.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Размещение строений или сооружений  вдоль границ смежного земельного участка на расстоянии до 3 метров, допускается не более чем на 50 % длины этой границы.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Требования к ограждению земельных участков: высота ограждения должна быть не более 2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окированная жилая застройка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(код </w:t>
            </w:r>
            <w:r>
              <w:rPr>
                <w:rFonts w:cs="Times New Roman"/>
                <w:bCs/>
                <w:sz w:val="20"/>
                <w:szCs w:val="20"/>
              </w:rPr>
              <w:t>2.3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Жилой дом блокированной застройки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- минимальная площадь земельного участка – 200 кв.м;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15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минимальный размер земельного участка – 6 м.     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красной линии улиц – 5 м,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- со стороны красной линии однополосных проездов – 3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Минимальное расстояние от границы земельного участка до основного строения:                                                                                                           - со стороны земельных участков смежных блоксекций – 0 м;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о стороны иных смежных земельных участков – 3 м.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7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араметры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 Количество блоков - до 1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Требования к ограждению земельных участков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та ограждения должна быть не более 2 м.</w:t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оциальное обслуживание (код </w:t>
            </w:r>
            <w:r>
              <w:rPr>
                <w:b w:val="false"/>
                <w:bCs w:val="false"/>
                <w:sz w:val="20"/>
                <w:szCs w:val="20"/>
              </w:rPr>
              <w:t>3.2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ационар социального обслуживания                              Почтовое отдел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 (код 3.4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нкт первой                                   медицинской помощи                               Фельдшерско-акушерский пункт                           Поликлинические учреждения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бинет врача общей практики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 т (код 3.5.1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тские сады и иные объекты до-школьного образования  Общеобразовательные школы (начальные и средние) 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ыкальные шко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порт                (код 5.1)</w:t>
            </w:r>
          </w:p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ые и детские площадки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культурно-оздоровительные комплексы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ытые спортивные объек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ультурное развитие          (код 3.6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иблиотека                                     Клуб                                                     Дом культуры                               Музеи, выставочные за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9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300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5 метров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Максимальное количество этажей – 3 эт.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50.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детских и спортивных площадок обязательны ограждение и твердое покрытие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 xml:space="preserve"> для спортивных и детских площадок:</w:t>
            </w:r>
          </w:p>
          <w:p>
            <w:pPr>
              <w:pStyle w:val="Normal"/>
              <w:rPr/>
            </w:pPr>
            <w:r>
              <w:rPr/>
              <w:t>1. Расстояние до проезжей части автомобильных дорог общего пользования – не менее 10 м.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ммунальное обслуживание (код 3.1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ы наружного противопожарного водоснабжения</w:t>
            </w:r>
          </w:p>
          <w:p>
            <w:pPr>
              <w:pStyle w:val="Normal"/>
              <w:rPr/>
            </w:pPr>
            <w:r>
              <w:rPr/>
              <w:t>(противопожарные водоемы,</w:t>
            </w:r>
          </w:p>
          <w:p>
            <w:pPr>
              <w:pStyle w:val="Normal"/>
              <w:rPr/>
            </w:pPr>
            <w:r>
              <w:rPr/>
              <w:t>резервуары, гидранты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напорные башни;</w:t>
            </w:r>
          </w:p>
          <w:p>
            <w:pPr>
              <w:pStyle w:val="Normal"/>
              <w:rPr/>
            </w:pPr>
            <w:r>
              <w:rPr/>
              <w:t>водозаборные скважины;</w:t>
            </w:r>
          </w:p>
          <w:p>
            <w:pPr>
              <w:pStyle w:val="Normal"/>
              <w:rPr/>
            </w:pPr>
            <w:r>
              <w:rPr/>
              <w:t>сети электроснабжения и</w:t>
            </w:r>
          </w:p>
          <w:p>
            <w:pPr>
              <w:pStyle w:val="Normal"/>
              <w:rPr/>
            </w:pPr>
            <w:r>
              <w:rPr/>
              <w:t>сооружения на них;</w:t>
            </w:r>
          </w:p>
          <w:p>
            <w:pPr>
              <w:pStyle w:val="Normal"/>
              <w:rPr/>
            </w:pPr>
            <w:r>
              <w:rPr/>
              <w:t>тепловые сети и сооружения</w:t>
            </w:r>
          </w:p>
          <w:p>
            <w:pPr>
              <w:pStyle w:val="Normal"/>
              <w:rPr/>
            </w:pPr>
            <w:r>
              <w:rPr/>
              <w:t>на них;</w:t>
            </w:r>
          </w:p>
          <w:p>
            <w:pPr>
              <w:pStyle w:val="Normal"/>
              <w:rPr/>
            </w:pPr>
            <w:r>
              <w:rPr/>
              <w:t>сети водоснабжения и</w:t>
            </w:r>
          </w:p>
          <w:p>
            <w:pPr>
              <w:pStyle w:val="Normal"/>
              <w:rPr/>
            </w:pPr>
            <w:r>
              <w:rPr/>
              <w:t>сооружения на них;</w:t>
            </w:r>
          </w:p>
          <w:p>
            <w:pPr>
              <w:pStyle w:val="Normal"/>
              <w:rPr/>
            </w:pPr>
            <w:r>
              <w:rPr/>
              <w:t>канализационные сети и сооружения на них;</w:t>
            </w:r>
          </w:p>
          <w:p>
            <w:pPr>
              <w:pStyle w:val="Normal"/>
              <w:rPr>
                <w:bCs/>
              </w:rPr>
            </w:pPr>
            <w:r>
              <w:rPr/>
              <w:t>-площадки для мусорных контейнер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 минимальные отступы, 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- при условии обеспечения санитарно-защитных зон, санитарных разрывов, охранных зон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ind w:right="175" w:hanging="0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right="175" w:hanging="0"/>
              <w:rPr/>
            </w:pPr>
            <w:r>
              <w:rPr>
                <w:rFonts w:eastAsia="Calibri"/>
                <w:spacing w:val="-1"/>
              </w:rPr>
              <w:t>Противопожарные водоемы, резервуары, гидрант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лощадки для мусоросборников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автомобильные дороги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ешеходные тротуар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сквер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лощади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проезды;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  <w:t>малые архитектурные формы благоустройства.</w:t>
            </w:r>
          </w:p>
          <w:p>
            <w:pPr>
              <w:pStyle w:val="Standard"/>
              <w:rPr>
                <w:rFonts w:eastAsia="Calibri" w:cs="Times New Roman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spacing w:val="-1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и предельные параметры разрешенного строительства, реконструкции объектов капитального строительств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:     </w:t>
            </w:r>
          </w:p>
          <w:p>
            <w:pPr>
              <w:pStyle w:val="Normal"/>
              <w:ind w:right="175" w:hanging="0"/>
              <w:rPr>
                <w:rFonts w:eastAsia="Calibri"/>
                <w:spacing w:val="-1"/>
              </w:rPr>
            </w:pPr>
            <w:r>
              <w:rPr>
                <w:rFonts w:eastAsia="Calibri"/>
                <w:spacing w:val="-1"/>
              </w:rPr>
              <w:t>Противопожарные водоемы, резервуары, гидранты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ы соответствовать требованиям Федерального закона от 22.07.2008 N 123-ФЗ "Технический регламент о требованиях пожарной безопасности" и СП 31.13330.201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tbl>
      <w:tblPr>
        <w:tblW w:w="990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261"/>
        <w:gridCol w:w="2340"/>
        <w:gridCol w:w="6300"/>
      </w:tblGrid>
      <w:tr>
        <w:trPr/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, к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Малоэтажная многоквартирная жилая застройка (код 2.1.1)</w:t>
            </w:r>
          </w:p>
          <w:p>
            <w:pPr>
              <w:pStyle w:val="Standard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ногоквартирный дом 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                           - минимальная площадь земельного участка – 625 кв. м;                            - максимальная площадь земельного участка – 3000 кв.м;          - минимальный размер земельного участка – 20 метров.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                                                                                                                               </w:t>
            </w:r>
            <w:r>
              <w:rPr>
                <w:rFonts w:eastAsia="Calibri"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ое количество этажей – 3 (включая подземный, подвальный, цокольный, технический, мансардный).                                                               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3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. 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/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.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., допускается не более чем на 50 % длины этой границы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.Требования к ограждению земельных участков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высота ограждения должна быть не более 2 м.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газины        (код 4.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Магазины, объекты торговли площадью до 150 кв. 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– 3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500 кв.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18 метров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улиц – 5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границы земельного участка – 3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щественное питание           (код 4.6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ф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сочн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олов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стораны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ы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sz w:val="20"/>
                <w:szCs w:val="20"/>
              </w:rPr>
              <w:t xml:space="preserve">:                                                                                                   - минимальная площадь земельного участка – 400 кв. м,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– 30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ый размер земельного участка – 20 метров.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sz w:val="20"/>
                <w:szCs w:val="20"/>
              </w:rPr>
      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улиц - 5 м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 xml:space="preserve">- от границы земельного участка - 3 м.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Максимальное количество этажей – 3.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автостоянок всех видов в границах земельного участка данного объекта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ытовое обслуживание (код 3.3)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шивочное атель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терские мелкого ремонта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икмахерски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чечные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имчистки;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ственные бан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размеры земельных участков, в том числе их площадь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: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- минимальный размер земельного участка – 20 метров;       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инимальная площадь земельного участка - 400 кв.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ая площадь земельного участка - 1000 кв. 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 xml:space="preserve"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                                                            - от красной линии улиц - 5 м,                                                                               - от красной линии однополосных проездов - 3 м,                                              - от границы земельного участка - 3 м.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Максимальное количество этажей – 1.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 xml:space="preserve">Максимальный процент застройки </w:t>
            </w:r>
            <w:r>
              <w:rPr>
                <w:rFonts w:cs="Times New Roman"/>
                <w:sz w:val="20"/>
                <w:szCs w:val="20"/>
              </w:rPr>
              <w:t>в границах земельного участка –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Размещение автостоянок всех видов в границах земельного участка данного объекта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Отдельно стоящие здания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/>
            </w:pPr>
            <w:r>
              <w:rPr>
                <w:rFonts w:eastAsia="Calibri"/>
                <w:spacing w:val="3"/>
              </w:rPr>
              <w:t>Отдых (рекреация)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>
                <w:rFonts w:eastAsia="Calibri"/>
                <w:spacing w:val="3"/>
              </w:rPr>
            </w:pPr>
            <w:r>
              <w:rPr>
                <w:rFonts w:eastAsia="Calibri"/>
                <w:spacing w:val="3"/>
              </w:rPr>
              <w:t>(код 5.0)</w:t>
            </w:r>
          </w:p>
          <w:p>
            <w:pPr>
              <w:pStyle w:val="Standard"/>
              <w:rPr>
                <w:rFonts w:eastAsia="Calibri" w:cs="Times New Roman"/>
                <w:spacing w:val="3"/>
                <w:sz w:val="20"/>
                <w:szCs w:val="20"/>
              </w:rPr>
            </w:pPr>
            <w:r>
              <w:rPr>
                <w:rFonts w:eastAsia="Calibri" w:cs="Times New Roman"/>
                <w:spacing w:val="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и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ы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щитные полосы;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и спортивные площадки;</w:t>
            </w:r>
          </w:p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rPr/>
            </w:pPr>
            <w:r>
              <w:rPr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 и предельные параметры разрешенного строительства, реконструкции объектов капитального строительства</w:t>
            </w:r>
            <w:r>
              <w:rPr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Textbod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капитального строительства.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99" w:hanging="0"/>
              <w:jc w:val="both"/>
              <w:rPr>
                <w:rFonts w:eastAsia="Calibri"/>
                <w:spacing w:val="3"/>
                <w:sz w:val="22"/>
                <w:szCs w:val="22"/>
              </w:rPr>
            </w:pPr>
            <w:r>
              <w:rPr>
                <w:rFonts w:eastAsia="Calibri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eastAsia="Calibri"/>
                <w:spacing w:val="3"/>
                <w:sz w:val="20"/>
                <w:szCs w:val="20"/>
              </w:rPr>
            </w:pPr>
            <w:r>
              <w:rPr>
                <w:rFonts w:eastAsia="Calibri"/>
                <w:spacing w:val="3"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99" w:hanging="0"/>
              <w:jc w:val="both"/>
              <w:rPr>
                <w:rFonts w:eastAsia="Calibri"/>
                <w:bCs/>
                <w:spacing w:val="3"/>
                <w:sz w:val="22"/>
                <w:szCs w:val="22"/>
              </w:rPr>
            </w:pPr>
            <w:r>
              <w:rPr>
                <w:rFonts w:eastAsia="Calibri"/>
                <w:bCs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spacing w:before="0" w:after="120"/>
              <w:rPr>
                <w:rFonts w:eastAsia="Calibri"/>
                <w:spacing w:val="3"/>
                <w:sz w:val="20"/>
                <w:szCs w:val="20"/>
              </w:rPr>
            </w:pPr>
            <w:r>
              <w:rPr>
                <w:rFonts w:eastAsia="Calibri"/>
                <w:spacing w:val="3"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extbody1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/>
            </w:pPr>
            <w:r>
              <w:rPr>
                <w:rFonts w:eastAsia="Calibri"/>
                <w:spacing w:val="3"/>
              </w:rPr>
              <w:t xml:space="preserve">Ведение огородничеств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99" w:hanging="0"/>
              <w:jc w:val="both"/>
              <w:rPr>
                <w:rFonts w:eastAsia="Calibri"/>
                <w:spacing w:val="3"/>
              </w:rPr>
            </w:pPr>
            <w:r>
              <w:rPr>
                <w:rFonts w:eastAsia="Calibri"/>
                <w:spacing w:val="3"/>
              </w:rPr>
              <w:t>(код 13.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инимальная площадь земельного участка -  100 кв. м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ксимальная площадь земельного участка – 400 кв. м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з права возведения объектов капитального строительства.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ьная высота (этажность), плотность застройки и величина отступов от границ земельных участков  не требуют установления.</w:t>
            </w:r>
          </w:p>
          <w:p>
            <w:pPr>
              <w:pStyle w:val="Textbody1"/>
              <w:spacing w:before="0" w:after="12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36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tbl>
      <w:tblPr>
        <w:tblW w:w="96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1560"/>
        <w:gridCol w:w="2013"/>
        <w:gridCol w:w="612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 земельного участка и объекта капитального строительства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разрешенного использования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 капитального строительства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Western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В соответствии с основными и условно разрешенными видами использования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bidi="hi-IN"/>
              </w:rPr>
            </w:pPr>
            <w:r>
              <w:rPr>
                <w:b/>
                <w:sz w:val="20"/>
                <w:szCs w:val="20"/>
                <w:lang w:bidi="hi-I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инимальные отступы, предельная этажность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в границах земельного участка – 60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 xml:space="preserve">Расстояние до границы соседнего земельного участка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от стволов деревьев (кустарников)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высокорослых – не менее 4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средне рослых – не менее 2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- от кустарника – не менее 1 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гор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аксимальная площадь земельного участка – 400 кв.м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bCs/>
                <w:spacing w:val="-1"/>
                <w:sz w:val="20"/>
                <w:szCs w:val="20"/>
              </w:rPr>
              <w:t xml:space="preserve">Расстояние до границы соседнего земельного участка </w:t>
            </w:r>
            <w:r>
              <w:rPr>
                <w:rFonts w:eastAsia="Calibri" w:cs="Times New Roman"/>
                <w:sz w:val="20"/>
                <w:szCs w:val="20"/>
              </w:rPr>
              <w:t>от стволов деревьев (кустарников)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высокорослых – не менее 4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- средне рослых – не менее 2 м;</w:t>
            </w:r>
          </w:p>
          <w:p>
            <w:pPr>
              <w:pStyle w:val="Textbody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 кустарника – не менее 1 м.</w:t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допускается размещение объектов капитального строительст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дельно стоящий гараж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инимальные отступы, 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211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Высота, в том числе с хозяйственным помещением на 2-м этаже, от уровня земли: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- до верха плоской кровли – не более 4 м;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  <w:t>- до конька скатной крыши – 6 м.</w:t>
            </w:r>
          </w:p>
          <w:p>
            <w:pPr>
              <w:pStyle w:val="211"/>
              <w:ind w:left="0" w:hanging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мечание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Не более чем на 2 легковые машины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Calibri" w:cs="Times New Roman"/>
                <w:sz w:val="20"/>
                <w:szCs w:val="20"/>
              </w:rPr>
              <w:t>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;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троения для содержания домашних животных (коз, собак, кроликов, птицы и </w:t>
            </w:r>
            <w:r>
              <w:rPr>
                <w:rFonts w:cs="Times New Roman"/>
                <w:sz w:val="20"/>
                <w:szCs w:val="20"/>
              </w:rPr>
              <w:t xml:space="preserve">т.д.)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максимальный процент застройки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Минимальные отступы от границ земельных участков не менее 5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Высота от уровня земли: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- до верха плоской кровли – не более 3 м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  <w:t>- до конька скатной крыши – 4,5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eastAsia="Calibri" w:cs="Times New Roman"/>
                <w:sz w:val="20"/>
                <w:szCs w:val="20"/>
              </w:rPr>
              <w:t>: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 В случае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;</w:t>
            </w:r>
          </w:p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Индивидуальная баня</w:t>
            </w:r>
            <w:r>
              <w:rPr>
                <w:rFonts w:cs="Times New Roman"/>
                <w:sz w:val="20"/>
                <w:szCs w:val="20"/>
              </w:rPr>
              <w:t xml:space="preserve"> на земельном участке для строительства индивидуального жилого дома, блокированного и одноэтажного многоквартирного дома</w:t>
            </w:r>
          </w:p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в том числе площадь, максимальный процент застройки </w:t>
            </w:r>
            <w:r>
              <w:rPr>
                <w:rFonts w:cs="Times New Roman"/>
                <w:color w:val="000000"/>
                <w:sz w:val="20"/>
                <w:szCs w:val="20"/>
              </w:rPr>
              <w:t>не подлежат установлению.</w:t>
            </w:r>
          </w:p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тажность – не более 2 этаже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та от уровня земли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о верха плоской крыши – не более 6 м;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до конька скатной крыши – не более 7 м.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менее 5м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</w:t>
            </w:r>
            <w:r>
              <w:rPr>
                <w:rFonts w:cs="Times New Roman"/>
                <w:sz w:val="20"/>
                <w:szCs w:val="20"/>
              </w:rPr>
              <w:t>:                                                                                         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Хозяйственные постройки (</w:t>
            </w:r>
            <w:r>
              <w:rPr>
                <w:rFonts w:cs="Times New Roman"/>
                <w:sz w:val="20"/>
                <w:szCs w:val="20"/>
              </w:rPr>
              <w:t>постройки для хранения инвентаря, топлива, кормов и других хозяйственных нужд)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 земельном участке для строительства индивидуального жилого дома, блокированного и одноэтажного многоквартирного до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дельные (минимальные и (или) максимальные) размеры земельных участков, в том числе площадь, предельная этажность, максимальный процент застройки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Минимальные отступы от границ земельных участков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не менее 5 м.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Standard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Вспомогательные строения, за исключением гаражей, размещать со стороны улицы не допускается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Иные показатели:</w: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1. В случае, если строение или сооружение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                                                                                         Разрешается пристройка хозяйственного сарая (в том числе для скота и птицы) к усадебному или сблокированному дому с соблюдением требований СНиП 2.08.01-89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плицы,  оранжереи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ые (минимальные и (или) максимальные) размеры земельных участков,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в том числе площадь, </w:t>
            </w:r>
            <w:r>
              <w:rPr>
                <w:rFonts w:cs="Times New Roman"/>
                <w:bCs/>
                <w:sz w:val="20"/>
                <w:szCs w:val="20"/>
              </w:rPr>
              <w:t>максимальный процент застройки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инимальные отступы от границ земельных участков </w:t>
            </w:r>
            <w:r>
              <w:rPr>
                <w:rFonts w:cs="Times New Roman"/>
                <w:sz w:val="20"/>
                <w:szCs w:val="20"/>
              </w:rPr>
              <w:t xml:space="preserve">- </w:t>
            </w:r>
            <w:r>
              <w:rPr>
                <w:rFonts w:eastAsia="Calibri" w:cs="Times New Roman"/>
                <w:sz w:val="20"/>
                <w:szCs w:val="20"/>
              </w:rPr>
              <w:t>не менее 3 м.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spacing w:lineRule="exact" w:line="274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аксимальное количество этажей – 1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ки для мусоросборников;</w:t>
            </w:r>
          </w:p>
          <w:p>
            <w:pPr>
              <w:pStyle w:val="Standard"/>
              <w:tabs>
                <w:tab w:val="clear" w:pos="708"/>
                <w:tab w:val="left" w:pos="9781" w:leader="none"/>
              </w:tabs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ти инженерно-технического обслуживания; Противопожарные водоемы, резервуары, гидранты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Standard"/>
              <w:tabs>
                <w:tab w:val="clear" w:pos="708"/>
                <w:tab w:val="left" w:pos="9781" w:leader="none"/>
              </w:tabs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дельные (минимальные и (или) максимальные) размеры земельных участков,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в том числе площадь,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 предельные параметры разрешенного строительства, реконструкции объектов капитального строительства</w:t>
            </w:r>
            <w:r>
              <w:rPr>
                <w:rFonts w:cs="Times New Roman"/>
                <w:sz w:val="20"/>
                <w:szCs w:val="20"/>
              </w:rPr>
              <w:t xml:space="preserve">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Для образуемого земельного участка  </w:t>
      </w:r>
      <w:r>
        <w:rPr>
          <w:b/>
          <w:bCs/>
          <w:spacing w:val="-1"/>
          <w:sz w:val="28"/>
          <w:szCs w:val="28"/>
        </w:rPr>
        <w:t>:ЗУ1</w:t>
      </w:r>
      <w:r>
        <w:rPr>
          <w:b/>
          <w:bCs/>
          <w:spacing w:val="-1"/>
          <w:sz w:val="24"/>
          <w:szCs w:val="24"/>
        </w:rPr>
        <w:t xml:space="preserve">  </w:t>
      </w:r>
      <w:r>
        <w:rPr>
          <w:bCs/>
          <w:spacing w:val="-1"/>
          <w:sz w:val="24"/>
          <w:szCs w:val="24"/>
        </w:rPr>
        <w:t xml:space="preserve">из основных видов разрешенного использования территориальной зоны Ж-1 - зона индивидуальной жилой застройки и блокированной жилой застройки усадебного типа выбран вид  разрешенного использования «Для ведения личного подсобного хозяйства (приусадебный земельный участок) (код 2.2)»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едельные размеры земельных участков, в том числе их площадь:                                                                                      Минимальная площадь земельного участка – 600 кв.м;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аксимальная площадь земельного участка – 2500 кв.м.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инимальный размер земельного участка, образуемого при разделе – 15 м.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Минимальный размер земельного участка, образуемого на основании документации по планировке территории – 20 м.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имечание: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Значение предельных размеров земельных участков, в том числе их площади применяются только при разделе и образовании новых земельных участков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- со стороны красной линии улиц – 5 м,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- со стороны красной линии однополосных проездов – 3 м.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инимальное расстояние от границы земельного участка до:                                                                                                        - основного строения – 3 м,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- хозяйственных и прочих строений – 1 м,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- отдельно стоящего гаража – 1 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едельное количество этажей или предельная высота зданий, строений, сооружений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Максимальное количество этажей – 3 (включая подземный, подвальный, цокольный, технический, мансардный).     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Максимальный процент застройки в границах земельного участка – 50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мечание: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>3. 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4.  Вспомогательные  строения,  за  исключением  гаражей, размещать со стороны улицы не допускается.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Иные показатели: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1. В случае, если строение или сооружение вспомогательного использования размещено на расстоянии от 1 до 3 метров от границы смежного земельного участка, уклон крыши у такого строения (сооружения) должен быть направлен в противоположную сторону от границы соседнего земельного участка.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/>
      </w:pPr>
      <w:r>
        <w:rPr>
          <w:bCs/>
          <w:spacing w:val="-1"/>
          <w:sz w:val="24"/>
          <w:szCs w:val="24"/>
        </w:rPr>
        <w:t xml:space="preserve">2. Размещение строений или сооружений  вдоль границ смежного земельного участка на расстоянии до 3 метров, допускается не более чем на 50 % длины этой границы.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3.Требования к ограждению земельных участков: высота ограждения должна быть не более 2 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раметры образуемого участка соответствуют градостроительным регламентам.</w:t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781" w:leader="none"/>
        </w:tabs>
        <w:autoSpaceDE w:val="true"/>
        <w:spacing w:lineRule="auto" w:line="360"/>
        <w:ind w:right="-82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ind w:left="12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С, самым холодным – январь со среднемесячной температурой -22,1 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.  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ьеф рассматриваемой территории умеренно-спокойный, благоприятный для строительства. Уклон равномерный.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рриториа планировки примыкает к улице с кадастровым номером 43:30:390924:7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для хранения средств личного автотранспорта предусматриваются на территории образуемого участка. Территория проектируемого участка максимально озеленяется посадкой деревьев, кустарников, засевом газонов травам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храны окружающей среды вся свободная от застройки территория в границах образуемых земельных участков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территория должна удовлетворять всем нормам и требованиям СНиП 2.07.01-89* 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Проект межевания разрабатывается с учетом действующего законодательства в области охраны окружающей среды. Планировочная структура определена так, что не наносит вред окружающей сред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вертикальной планировки территории, инженерной подготовки и инженерной защиты территории не разрабатывалась в соответствии с приказом министерства строительства и жилищ-коммунального хозяйства РФ №740/пр от 25.04.2017г., а именно на основании п. 1а)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Схема вертикальной планировки разрабатывается в случае, если проект предусматривает размещение объектов капитального строительства, не являющихся линейными объектами, на территории с рельефом, имеющим уклон более 8%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проектирования имеется уклон рельефа до 5%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ект межевания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разрабатывается в целях определения местоположения границ образуемых земельных участков в соответствии с ч.5 ст.41 и п.1 ч.2 ст.43 Градостроительного кодек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тежах межевания территории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раницы элементов планировочной структуры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унктом 2 части 2 ст. 43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линии отступа от красных линий в целях определения мест допустимого размещения зданий, строений, сооруже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образуемых и 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ницы зон действия публичных сервиту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по обоснованию проекта межевания территории включают в себя чертежи, на которых отобража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раницы существующих земельных участк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границы зон с особыми условиями использования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/>
      </w:pPr>
      <w:r>
        <w:rPr>
          <w:color w:val="000000"/>
          <w:sz w:val="24"/>
          <w:szCs w:val="24"/>
        </w:rPr>
        <w:t>3) местоположение существующих объектов капитального строительства, в т.ч. линейных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аницы особо охраняемых природных территор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ницы территорий объектов культурного наслед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авил землепользования и застройки и Генерального плана Ленинского г/п  объекты культурного наследия  и особо охраняемые природные территории на планируемой территории отсутствуют, в связи с чем чертежи «Границы особо охраняемых природных территории» и «Границы территорий объектов культурного наследия» не разрабатываются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е решение: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1. Образуемый земельный участок :ЗУ1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b/>
          <w:sz w:val="24"/>
          <w:szCs w:val="24"/>
        </w:rPr>
        <w:t>Территориальная зонировани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4"/>
          <w:szCs w:val="24"/>
        </w:rPr>
        <w:t>Ж-1 – зона индивидуальной жилой застройки и блокированной жилой застройки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усадебного типа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b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 xml:space="preserve">адрес в соответствии с ФИАС не присваивался. </w:t>
      </w:r>
    </w:p>
    <w:p>
      <w:pPr>
        <w:pStyle w:val="Normal"/>
        <w:suppressAutoHyphens w:val="true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Разращённое использование</w:t>
      </w:r>
      <w:r>
        <w:rPr>
          <w:sz w:val="24"/>
          <w:szCs w:val="24"/>
        </w:rPr>
        <w:t>:  Для ведения личного подсобного хозяйства (приусадебный земельный участок) (код 2.2)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1146 кв.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оектное решение основано на топосъемке от 11.10.2022г., выполненной ООО «МК Азимут»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Участи образуются путем перераспределения земельного участка с кадастровым номером 43:30:090914:80 и земель неразграниченной государственной собственности.</w:t>
      </w:r>
      <w:r>
        <w:rPr/>
        <w:t xml:space="preserve"> </w:t>
      </w:r>
      <w:r>
        <w:rPr>
          <w:sz w:val="24"/>
          <w:szCs w:val="24"/>
        </w:rPr>
        <w:t>Происходит перераспределение земельного участка в аренде с землями. Такое перераспределение возможно на основании письма Росреестра  №11-01237/21 от 23.07.2021.</w:t>
      </w:r>
    </w:p>
    <w:p>
      <w:pPr>
        <w:pStyle w:val="Normal"/>
        <w:spacing w:lineRule="auto" w:line="3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4"/>
          <w:szCs w:val="24"/>
        </w:rPr>
        <w:t>2. Существующие объекты капитального строительства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сутствуют.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 Координаты образуемого участка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3,09</w:t>
        <w:tab/>
        <w:t>2211399,3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3,64</w:t>
        <w:tab/>
        <w:t>2211410,4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6,02</w:t>
        <w:tab/>
        <w:t>2211410,4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5,36</w:t>
        <w:tab/>
        <w:t>2211423,49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4,44</w:t>
        <w:tab/>
        <w:t>2211441,6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4,17</w:t>
        <w:tab/>
        <w:t>2211451,1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4,14</w:t>
        <w:tab/>
        <w:t>2211452,1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2,92</w:t>
        <w:tab/>
        <w:t>2211450,7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2,94</w:t>
        <w:tab/>
        <w:t>2211449,6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2,83</w:t>
        <w:tab/>
        <w:t>2211442,15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2,46</w:t>
        <w:tab/>
        <w:t>2211418,83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1,95</w:t>
        <w:tab/>
        <w:t>2211410,84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01,30</w:t>
        <w:tab/>
        <w:t>2211400,57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584923,09</w:t>
        <w:tab/>
        <w:t>2211399,33</w:t>
      </w:r>
    </w:p>
    <w:sectPr>
      <w:footerReference w:type="default" r:id="rId2"/>
      <w:footerReference w:type="first" r:id="rId3"/>
      <w:type w:val="nextPage"/>
      <w:pgSz w:w="11906" w:h="16838"/>
      <w:pgMar w:left="1418" w:right="425" w:gutter="0" w:header="0" w:top="426" w:footer="720" w:bottom="7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705" w:hanging="0"/>
    </w:pPr>
    <w:rPr>
      <w:b/>
      <w:bCs/>
      <w:sz w:val="24"/>
      <w:szCs w:val="24"/>
      <w:lang w:val="en-US" w:eastAsia="zh-CN"/>
    </w:rPr>
  </w:style>
  <w:style w:type="paragraph" w:styleId="Style22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119"/>
    </w:pPr>
    <w:rPr>
      <w:b/>
      <w:bCs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</w:pPr>
    <w:rPr>
      <w:rFonts w:eastAsia="SimSun;宋体"/>
      <w:kern w:val="2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13:00Z</dcterms:created>
  <dc:creator>xxx</dc:creator>
  <dc:description/>
  <dc:language>en-US</dc:language>
  <cp:lastModifiedBy>Юля</cp:lastModifiedBy>
  <cp:lastPrinted>2023-01-13T15:37:00Z</cp:lastPrinted>
  <dcterms:modified xsi:type="dcterms:W3CDTF">2022-12-26T13:13:00Z</dcterms:modified>
  <cp:revision>2</cp:revision>
  <dc:subject/>
  <dc:title/>
</cp:coreProperties>
</file>