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left="142" w:right="-79" w:hanging="284"/>
        <w:rPr>
          <w:caps/>
          <w:sz w:val="28"/>
          <w:szCs w:val="28"/>
        </w:rPr>
      </w:pPr>
      <w:bookmarkStart w:id="0" w:name="_GoBack"/>
      <w:bookmarkEnd w:id="0"/>
      <w:r>
        <w:rPr>
          <w:caps/>
          <w:sz w:val="28"/>
          <w:szCs w:val="28"/>
        </w:rPr>
        <w:t xml:space="preserve">01.11.2022   </w:t>
        <w:tab/>
        <w:tab/>
        <w:tab/>
        <w:tab/>
        <w:tab/>
        <w:tab/>
        <w:tab/>
        <w:tab/>
        <w:t xml:space="preserve">                               №581</w:t>
      </w:r>
    </w:p>
    <w:p>
      <w:pPr>
        <w:pStyle w:val="Normal"/>
        <w:ind w:left="142" w:right="-79" w:hanging="284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екта межевания  территории части д. Шихово, Слободского района, Кировской области в части перераспределения в границах земельных участков с  кадастровыми номерами 43:30:090106:164, 43:30:390111:52 и земель неразграниченной госсобственности квартала 43:30:090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В соответствии с пунктом 13 статьи 46 Градостроительного  Кодекса Российской Федерации, пп. 2 п. 1 ст. 39.28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 статьей 32 Устава муниципального образования Шиховское сельское поселение Слободского района Кировской области, заключением о результатах публичных слушаний от 31.10.2022 года, администрация Шиховского сельского поселения ПОСТАНОВЛЯЕТ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Утвердить проект межевания территории части д. Шихово, Слободского района, Кировской области в части перераспределения в границах земельных участков с  кадастровыми номерами 43:30:090106:164, 43:30:390111:52 и земель неразграниченной госсобственности квартала 43:30:090106 со следующими параметрами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межевания: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раметры проекта смотреть в приложении 1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ерриториальное зонировани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:ЗУ1 – находится в границах территориальной зоны Ж-1 - зона индивидуальной жилой застройки и блокированной жилой застройки усадебного тип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:ЗУ2 – территориальная зона не установлена, градостроительный регламент не распространяется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:ЗУ1-:ЗУ2 - местоположение - Кировская обл., Слободской район, Шиховское с.п., дер. Шихово. Адрес в соответствии с ФИАС не присваивалс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здании поселения «Информационный бюллетень» и на официальном сайте поселения www.shihovoadm.ru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                                                  В.А. Бушуе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4"/>
        </w:rPr>
        <w:t>Приложение</w:t>
      </w:r>
      <w:r>
        <w:rPr/>
        <w:t xml:space="preserve">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685"/>
        <w:gridCol w:w="3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ер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решенное использование по градостроительному регламен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решенное использование по классификат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ЗУ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(код.2.2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 (код.2.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ходят в территориальную зону </w:t>
            </w:r>
            <w:r>
              <w:rPr>
                <w:b/>
                <w:i/>
                <w:sz w:val="24"/>
                <w:szCs w:val="24"/>
              </w:rPr>
              <w:t>Ж-1 «зона индивидуальной жилой застройки и  блокированной жилой застройки усадебного типа</w:t>
            </w:r>
            <w:r>
              <w:rPr>
                <w:b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ая зона не установлен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-:ЗУ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 – земли населенных пунктов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:ЗУ1-:ЗУ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: Российская Федерация, Кировская область, Слободской район, Шиховское с/п, д.Шихов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0:00Z</dcterms:created>
  <dc:creator>User</dc:creator>
  <dc:description/>
  <dc:language>en-US</dc:language>
  <cp:lastModifiedBy>Юля</cp:lastModifiedBy>
  <cp:lastPrinted>2022-10-31T15:28:00Z</cp:lastPrinted>
  <dcterms:modified xsi:type="dcterms:W3CDTF">2022-11-01T12:20:00Z</dcterms:modified>
  <cp:revision>2</cp:revision>
  <dc:subject/>
  <dc:title/>
</cp:coreProperties>
</file>