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ШИХОВСКОГО СЕЛЬСКОГО ПОСЕЛЕНИЯ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лободского района  КИРОВСКОЙ ОБЛАСТИ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ind w:left="142" w:right="-79" w:hanging="284"/>
        <w:rPr>
          <w:caps/>
          <w:sz w:val="28"/>
          <w:szCs w:val="28"/>
        </w:rPr>
      </w:pPr>
      <w:bookmarkStart w:id="0" w:name="_GoBack"/>
      <w:bookmarkEnd w:id="0"/>
      <w:r>
        <w:rPr>
          <w:caps/>
          <w:sz w:val="28"/>
          <w:szCs w:val="28"/>
        </w:rPr>
        <w:t xml:space="preserve">29.11.2022   </w:t>
        <w:tab/>
        <w:tab/>
        <w:tab/>
        <w:tab/>
        <w:tab/>
        <w:tab/>
        <w:tab/>
        <w:tab/>
        <w:t xml:space="preserve">                             №</w:t>
      </w:r>
    </w:p>
    <w:p>
      <w:pPr>
        <w:pStyle w:val="Normal"/>
        <w:ind w:left="142" w:right="-79" w:hanging="284"/>
        <w:jc w:val="center"/>
        <w:rPr>
          <w:sz w:val="28"/>
          <w:szCs w:val="28"/>
        </w:rPr>
      </w:pPr>
      <w:r>
        <w:rPr>
          <w:sz w:val="28"/>
          <w:szCs w:val="28"/>
        </w:rPr>
        <w:t>д. Ших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проекта внесения 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оект планировки, совмещенный с проектом межевания, утвержденный постановлением администрации Шиховского сп от 26.07.2015г. №271 в части перераспределения территории дер.Суворовы, Слободского района, Шиховского с/п в границах земельных участков с кадастровыми номерами 43:30:390919:713 и земель квартала 43:30:3909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13 статьи 46 Градостроительного  Кодекса Российской Федерации, пп. 2 п. 1 ст. 39.28 Зем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 статьей 32 Устава муниципального образования Шиховское сельское поселение Слободского района Кировской области, заключением о результатах публичных слушаний от 28.11.2022 года, администрация Шиховского сель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а внесения изменений в проект планировки, совмещенный с проектом межевания, утвержденный постановлением администрации Шиховского сп от 26.07.2015г. №271 в части перераспределения территории дер.Суворовы, Слободского района, Шиховского с/п в границах земельных участков с кадастровыми номерами 43:30:390919:713 и земель квартала 43:30:390919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ледующими параметра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оект межева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араметры проекта смотреть в приложении 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Территориальное зонирова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:ЗУ1-:ЗУ2 (1 этап проекта), :ЗУ1-:ЗУ2 (2 этап проекта) – находятся в границах территориальной зоны Ж-1 - зона индивидуальной жилой застройки и блокированной жилой застройки усадебного ти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:ЗУ1-:ЗУ2 (1 этап проекта), :ЗУ1-:ЗУ2 (2 этап проекта) - местоположение - Кировская обл., Слободской район, Шиховское с.п., дер. Шихово. Арес в соответствии с ФИАС не присваивал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официальном издании поселения «Информационный бюллетень» и на официальном сайте поселения www.shihovoadm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ховского сельского поселения                                                  В.А. Бушу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4"/>
        </w:rPr>
        <w:t>Приложение 1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3969"/>
        <w:gridCol w:w="3544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лощадь, м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классификат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градостроительному регламенту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 этап реализации проекта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ммунальное обслуживание (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ммунальное обслуживание (3.1)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-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Градостроительная зона Ж-1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-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атегория земель - Земли населенных пунктов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-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естоположение: Кировская область, Слободской район, Шиховское с/п,  д.Суворовы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этап реализации проекта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емельные участки (территории) общего пользования (</w:t>
            </w:r>
            <w:r>
              <w:rPr>
                <w:rFonts w:cs="Arial" w:ascii="Arial" w:hAnsi="Arial"/>
                <w:b/>
                <w:i/>
              </w:rPr>
              <w:t>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емельные участки (территории) общего пользования (12.0)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 градостроительной зоне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- 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Градостроительная зона Ж-1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б адресе (местоположении)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:ЗУ1-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ировская область, Слободской район, Шиховское с/п,  д.Суворовы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 категории земель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:ЗУ1-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емли населенных пункт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1:00Z</dcterms:created>
  <dc:creator>User</dc:creator>
  <dc:description/>
  <dc:language>en-US</dc:language>
  <cp:lastModifiedBy>Юля</cp:lastModifiedBy>
  <cp:lastPrinted>2022-11-10T11:52:00Z</cp:lastPrinted>
  <dcterms:modified xsi:type="dcterms:W3CDTF">2022-11-29T12:11:00Z</dcterms:modified>
  <cp:revision>2</cp:revision>
  <dc:subject/>
  <dc:title/>
</cp:coreProperties>
</file>