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АВ ПРОЕКТ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2977"/>
        <w:gridCol w:w="1984"/>
      </w:tblGrid>
      <w:tr>
        <w:trPr>
          <w:trHeight w:val="8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яснительная зап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ьб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фически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тежи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229"/>
        <w:gridCol w:w="1701"/>
      </w:tblGrid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рафические материалы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4"/>
              </w:rPr>
              <w:t>№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штаб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 межевания территории  1 этап реализации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1:5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0</w:t>
            </w:r>
            <w:r>
              <w:rPr>
                <w:rFonts w:cs="Arial" w:ascii="Arial" w:hAnsi="Arial"/>
                <w:sz w:val="28"/>
                <w:szCs w:val="28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использования территории в период подготовки проекта план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:5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1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вертикальной планировки, инженерной подготовки и схема зон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:5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межевания территории 2 этап реализации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1:5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46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Исходные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4"/>
              </w:rPr>
              <w:t>документы</w:t>
            </w:r>
          </w:p>
        </w:tc>
      </w:tr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ила землепользования и застройки Шиховского с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иски ЕГРН на земельные уча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адастровый план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енеральный план Шиховского с/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78" w:top="334" w:footer="720" w:bottom="12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 тома 1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проектируем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условия и местные условия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и учреждения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 и улично-дорожная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развития систем инженерно-техн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нженерно-технические мероприятия гражданской обороны. Мероприят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яснения к чертежу межевания террит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технико-экономические показатели проекта планировки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-3402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1.Общая часть.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ind w:left="1701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Корректировка проекта планировки, совмещённого с проектом межевания, утвержденного распоряжением администрации Шиховского с/п от 26.08.2015г. №271,  выполнен на основании распоряжения администрации Шиховского с/п от 07.11.2022г. №602 «О разработке проекта внесения изменения в проект» и задания на разработку документации по планировке территории отдела градостроительства и землеустройства администрации Слободского района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360"/>
        <w:ind w:firstLine="709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роектная документация выполнена в соответствии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Документация по планировке территории подготовлена в соответствии с действующим законодательством в сфере градостроительства и архитектуры и нормативно-правовыми актами, методическими указаниями, принятыми в рамках действующего законодательства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1. Федеральный закон от 5 мая 2014 г. № 131-ФЗ “О внесении изменений в Градостроительный кодекс Российской Федерации”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2. "Градостроительный кодекс Российской Федерации" от 29.12.2004 N 190-ФЗ (ред. от 19.07.2011) (с изм. и доп., вступающими в силу с 01.09.2011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3. Жилищный кодекс Российской Федерации" от 29.12.2004 N 188-ФЗ (ред. от 18.07.2011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4. «Инструкция о порядке разработки, согласования, экспертизы и утверждения градостроительной документации» СНИП 11-04-2003 от 29.10.2002 г. (в части не противоречащей Градостроительному Кодексу РФ)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5. РНГП Кировской области, утверждены постановлением Правительства Кировской области  № 19/261 от 30.12.2014;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6. Правила землепользования и застройки Шихов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7. Генеральный план Шихов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8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9. ФЗ №221 от 24.26.2007г. «О государственном кадастре недвижимости».</w:t>
      </w:r>
    </w:p>
    <w:p>
      <w:pPr>
        <w:pStyle w:val="Heading1"/>
        <w:shd w:fill="FFFFFF" w:val="clear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8"/>
          <w:szCs w:val="32"/>
        </w:rPr>
        <w:t>10.</w:t>
      </w:r>
      <w:r>
        <w:rPr>
          <w:rFonts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>СП 30-102-99 «Планировка и застройка территорий малоэтажного жилищного строительства».</w:t>
      </w:r>
    </w:p>
    <w:p>
      <w:pPr>
        <w:pStyle w:val="Heading1"/>
        <w:shd w:fill="FFFFFF" w:val="clear"/>
        <w:ind w:firstLine="567"/>
        <w:jc w:val="both"/>
        <w:rPr/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>11. Водный кодекс РФ.</w:t>
      </w:r>
    </w:p>
    <w:p>
      <w:pPr>
        <w:pStyle w:val="Normal"/>
        <w:rPr>
          <w:rFonts w:ascii="Arial" w:hAnsi="Arial" w:cs="Arial"/>
          <w:b/>
          <w:b/>
          <w:caps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/>
          <w:caps/>
          <w:color w:val="000000"/>
          <w:kern w:val="0"/>
          <w:sz w:val="28"/>
          <w:szCs w:val="32"/>
          <w:lang w:val="ru-RU"/>
        </w:rPr>
      </w:r>
    </w:p>
    <w:p>
      <w:pPr>
        <w:pStyle w:val="Heading1"/>
        <w:shd w:fill="FFFFFF" w:val="clear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br/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b/>
          <w:b/>
          <w:caps/>
          <w:color w:val="000000"/>
          <w:kern w:val="0"/>
          <w:sz w:val="28"/>
          <w:szCs w:val="32"/>
          <w:lang w:val="uk-UA"/>
        </w:rPr>
      </w:pPr>
      <w:r>
        <w:rPr>
          <w:rFonts w:cs="Arial" w:ascii="Arial" w:hAnsi="Arial"/>
          <w:b/>
          <w:caps/>
          <w:color w:val="000000"/>
          <w:kern w:val="0"/>
          <w:sz w:val="28"/>
          <w:szCs w:val="32"/>
          <w:lang w:val="uk-UA"/>
        </w:rPr>
      </w:r>
    </w:p>
    <w:p>
      <w:pPr>
        <w:pStyle w:val="Normal"/>
        <w:shd w:fill="FFFFFF" w:val="clear"/>
        <w:spacing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  <w:lang w:val="uk-UA"/>
        </w:rPr>
      </w:pPr>
      <w:r>
        <w:rPr>
          <w:rFonts w:cs="Arial" w:ascii="Arial" w:hAnsi="Arial"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exact" w:line="365" w:before="10" w:after="0"/>
        <w:ind w:right="43" w:firstLine="5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сновные задачи проекта</w:t>
      </w:r>
    </w:p>
    <w:p>
      <w:pPr>
        <w:pStyle w:val="Normal"/>
        <w:widowControl/>
        <w:shd w:fill="FFFFFF" w:val="clear"/>
        <w:ind w:left="1906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ми задачами проекта являются: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еспечение устойчивого развития территории, выделения элементов планировочной структуры, установления границ земельных участков, предназначенных для строительства и размещения линейных объектов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довлетворение современных потребностей в развитии и совершенствование социальной, информационной, инженерно-транспортной инфраструктур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блюдение общественных, частных интересов и прав, затрагиваемых строительство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состав единого проекта планировки и межевания, согласно заданию на разработку проекта планировки и проекта межевания территории, норм ст.41 главы 5 Градостроительного кодекса РФ разрабатываются следующие виды документации: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Основная часть проекта планировки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- чертеж планировки территории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- материалы по обоснованию проекта планировки территории в графической форме, которые содержат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схему расположения элемента планировочной структур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схему использования территории в период подготовки проекта планировки территори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хему организации улично-дорожной сети и схему движения транспорта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хему вертикальной планировки и инженерной подготовки территории;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яснительная запис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Проект межевания территори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межевания территории включает чертежи, на которых отображаются: - красные линии; линии застройки; линии отступа от красных линий в целях определения места допустимого размещения зданий, строений, сооружений; границы формируемых земельных участков, подлежащих застройке объектам капитального строительства и границы земельных участков линейных объектов; границы зон публичных сервитутов.</w:t>
      </w:r>
    </w:p>
    <w:p>
      <w:pPr>
        <w:pStyle w:val="Normal"/>
        <w:widowControl/>
        <w:shd w:fill="FFFFFF" w:val="clear"/>
        <w:ind w:firstLine="708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Характеристика проектируемой территории</w:t>
      </w:r>
    </w:p>
    <w:p>
      <w:pPr>
        <w:pStyle w:val="Normal"/>
        <w:widowControl/>
        <w:shd w:fill="FFFFFF" w:val="clear"/>
        <w:ind w:firstLine="708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color w:val="000000"/>
          <w:spacing w:val="8"/>
          <w:sz w:val="28"/>
          <w:szCs w:val="32"/>
        </w:rPr>
        <w:t>В связи с тем, что при перераспределении границ ранее учтенных земельных участков 43:30:390919:713 и земель 43:30:390919 изменяются границы земель общего пользования, границы «красных линий» улиц, то необходимо вносить изменения в проект планировки, и частично в проект межевания. В соответствии с постановлением администрации Шиховского с/п и задания отдела архитектуры Слободского района изменения вносятся только в границах земельного участка 43:30:390919:713,  и земли 43:30:390919 общей площадью 15642кв.м..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firstLine="552"/>
        <w:jc w:val="both"/>
        <w:rPr>
          <w:rFonts w:ascii="Arial" w:hAnsi="Arial" w:cs="Arial"/>
          <w:color w:val="000000"/>
          <w:spacing w:val="5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Общая планировочная структура проектируемой территории, расположенной в северной части населённого пункта д.Суворовы и представляет собой </w:t>
      </w:r>
      <w:r>
        <w:rPr>
          <w:rFonts w:cs="Arial" w:ascii="Arial" w:hAnsi="Arial"/>
          <w:iCs/>
          <w:color w:val="000000"/>
          <w:spacing w:val="-4"/>
          <w:sz w:val="28"/>
          <w:szCs w:val="28"/>
        </w:rPr>
        <w:t xml:space="preserve">массив, состоящий из земельных участков с кадастровыми номерами </w:t>
      </w:r>
      <w:r>
        <w:rPr>
          <w:rFonts w:cs="Arial" w:ascii="Arial" w:hAnsi="Arial"/>
          <w:sz w:val="28"/>
          <w:szCs w:val="28"/>
        </w:rPr>
        <w:t>43:30:390919:713 (частная собственность, площадь 922кв.м.) и земли неразграниченной госсобственности квартала 43:30:3909019 площадью 590кв.м.. Общая площадь проектирования -1512кв.м.</w:t>
      </w:r>
      <w:r>
        <w:rPr>
          <w:rFonts w:cs="Arial" w:ascii="Arial" w:hAnsi="Arial"/>
          <w:iCs/>
          <w:color w:val="000000"/>
          <w:spacing w:val="-4"/>
          <w:sz w:val="28"/>
          <w:szCs w:val="28"/>
        </w:rPr>
        <w:t>,</w:t>
      </w: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color w:val="000000"/>
          <w:spacing w:val="5"/>
          <w:sz w:val="28"/>
          <w:szCs w:val="32"/>
        </w:rPr>
        <w:t xml:space="preserve">категория земель – земли населенных пунктов. </w:t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color w:val="000000"/>
          <w:spacing w:val="8"/>
          <w:sz w:val="28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color w:val="000000"/>
          <w:spacing w:val="8"/>
          <w:sz w:val="28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color w:val="000000"/>
          <w:spacing w:val="8"/>
          <w:sz w:val="28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color w:val="000000"/>
          <w:spacing w:val="8"/>
          <w:sz w:val="28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color w:val="000000"/>
          <w:spacing w:val="8"/>
          <w:sz w:val="28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color w:val="000000"/>
          <w:spacing w:val="8"/>
          <w:sz w:val="28"/>
          <w:szCs w:val="32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10" w:after="0"/>
        <w:ind w:right="43" w:hanging="0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color w:val="000000"/>
          <w:spacing w:val="8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i/>
          <w:color w:val="000000"/>
          <w:sz w:val="28"/>
          <w:szCs w:val="32"/>
        </w:rPr>
        <w:t>Проектное решение таблица №1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Площадь, м</w:t>
            </w: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32"/>
              </w:rPr>
              <w:t>.</w:t>
            </w:r>
          </w:p>
        </w:tc>
      </w:tr>
      <w:tr>
        <w:trPr>
          <w:trHeight w:val="68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ая площадь проектируемой территор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12м</w:t>
            </w: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  <w:t>2</w:t>
            </w:r>
          </w:p>
        </w:tc>
      </w:tr>
      <w:tr>
        <w:trPr>
          <w:trHeight w:val="8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Градостроительная зона Ж-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- земельный участок для ИЖС :ЗУ1 – код по классификатору – 2.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3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53м</w:t>
            </w: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  <w:t>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3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Незонируемая территор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- земли общего пользования (улицы, проезды) участки :ЗУ2– код по классификатору – 12-0 – земельные участки (территории) общего польз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9м</w:t>
            </w: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shd w:fill="FFFFFF" w:val="clear"/>
        <w:ind w:left="851" w:hanging="0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ind w:left="851" w:hanging="0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ind w:left="851" w:hanging="0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ind w:left="0" w:firstLine="851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ая территория в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, самым холодным – январь со среднемесячной температурой -22,1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0</w:t>
      </w:r>
      <w:r>
        <w:rPr>
          <w:rFonts w:cs="Arial" w:ascii="Arial" w:hAnsi="Arial"/>
          <w:color w:val="000000"/>
          <w:sz w:val="28"/>
          <w:szCs w:val="32"/>
        </w:rPr>
        <w:t>С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Рельеф рассматриваемой территории спокойный, благоприятный для строительства. Уклон равномерный в юго-западном направлении. Абсолютные отметки поверхности земли в пределах участка по существующему рельефу колеблются от 144м. до 145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Территория проектирования   является частью проекта планировки, совмещенного с проектом межевания, утвержденного от распоряжением администрации Шиховского с/п 26.08.2015г. №271, перераспределение проводится в юго-западной части проекта. С северной части фрагмент где проводятся изменения  примыкает к  улице Королевскуя д.Суворовы. </w:t>
      </w:r>
    </w:p>
    <w:p>
      <w:pPr>
        <w:pStyle w:val="Normal"/>
        <w:widowControl/>
        <w:shd w:fill="FFFFFF" w:val="clear"/>
        <w:tabs>
          <w:tab w:val="clear" w:pos="708"/>
          <w:tab w:val="left" w:pos="267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eastAsia="Arial" w:cs="Arial" w:ascii="Arial" w:hAnsi="Arial"/>
          <w:color w:val="000000"/>
          <w:spacing w:val="8"/>
          <w:sz w:val="28"/>
          <w:szCs w:val="32"/>
        </w:rPr>
        <w:t xml:space="preserve">        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jc w:val="center"/>
        <w:rPr>
          <w:rFonts w:ascii="Arial" w:hAnsi="Arial" w:cs="Arial"/>
          <w:color w:val="000000"/>
          <w:sz w:val="24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Характеристика жилой застройки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При проведении перераспределения земельных участков учитывались требования правил земелепользования и застройки для земельных участков с разрешенным видом использования для индивидуального жилищного строительства. Параметры проектируемого земельного участка соответствуют требованиям, указанным в  градрегламенте. </w:t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360"/>
        <w:ind w:right="43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</w:rPr>
        <w:tab/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2. Транспорт и улично-дорожная сеть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истема улично-дорожной сети составляет основу планировочной структуры населённого пункта и призвана обеспечивать удобные, быстрые и безопасные транспортные связи со всеми функциональными зонами, расположенными на территории населённого пункта, с объектами внешнего транспорта и автомобильными дорогами общей се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ктируемая улично-дорожная сеть увязана с существующей улицей д.Суворовы и имеет вид замкнутой системы с учётом функционального назначения улиц, интенсивности движения, архитектурно-планировочной организации территории и характера застройк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асчётные параметры проезжей части приняты по табл.2 приложения 2 "Региональных нормативов градостроительного проектирования Кировской области": объект планировки примыкает к главной улице д. Подберезы, в части корректировки проектируется проезд вдоль земель лесного фонда для дальнейшего передачи его в муниципальную собственность: В других местах в проект планировки изменения не вносятся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2.3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 Характеристика развития систем инженерно-технического обеспечения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В данном разделе предусмотрены положения о характеристиках развития систем инженерно-технического обеспечения, необходимых для развития проектируемой территории для малоэтажного жилищного строительства.</w:t>
      </w:r>
      <w:r>
        <w:rPr>
          <w:b/>
        </w:rPr>
        <w:t xml:space="preserve">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Теплоснабжени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Теплоснабжение проектируемых жилых домов предусматривается от индивидуальных автоматизированных твёрдотопливных котлов, обеспечивающих необходимую потребность в тепле и горячей воде для каждого потребител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Электроснабжение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и наружное освещение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Подключение потребителей к электроснабжению предусматривается от существующей линии ВЛ 0.4кВ, расположенной вдоль проектируемых улиц.       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</w:rPr>
        <w:t>Наружное освещение жилой застройки предусматривается от вновь установленных ШУВ (шкафов управления включением)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      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Водоснабжени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предусматривается от индивидуальных скважин, расположенных на каждом проектируемом земельном участке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Водоотведение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Индивидуальные водонепроницаемые выгреб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Газоснабжение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От существующей линии распределительного газопровода низкого да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Телевидени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приема телесигнала на кровле зданий устанавливаются телеантенны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2.4. </w:t>
      </w:r>
      <w:r>
        <w:rPr>
          <w:rFonts w:cs="Arial" w:ascii="Arial" w:hAnsi="Arial"/>
          <w:b/>
          <w:bCs/>
          <w:color w:val="000000"/>
          <w:sz w:val="28"/>
          <w:szCs w:val="28"/>
        </w:rPr>
        <w:t>Благоустройство и озелен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ерритория проектируемого участка максимально озеленяется посадкой деревьев, кустарников, засевом газонов травами. На отдельных перекрестках проездов и в местах размещения инженерных сооружений (пожрезервуары) предусмотрены посадки деревьев и кустарников. Для снижения степени вредного воздействия на окружающую среду  предусмотрена посадка зеленых насаждений, использование современного оборудования при строительстве в границах проектируемых участков. 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5. Охрана окружающей среды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целях охраны окружающей среды вся свободная от застройки территория в границах выделенного земельного участка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Контейнеры расположены в границах каждого проектируемого участка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 начала строительства производится снятие плодородного слоя почвы с площадки. Плодородный грунт потом используется для образования плодородного слоя при озеленении участка, для восстановления земель, нарушенных при устройстве вне площадочных коммуникаций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ируемая территория должна удовлетворять всем нормам и требованиям </w:t>
      </w:r>
      <w:r>
        <w:rPr>
          <w:rFonts w:cs="Arial" w:ascii="Arial" w:hAnsi="Arial"/>
          <w:b/>
          <w:caps/>
          <w:color w:val="000000"/>
          <w:sz w:val="28"/>
          <w:szCs w:val="32"/>
        </w:rPr>
        <w:t xml:space="preserve">СП 42.13330.2011 </w:t>
      </w:r>
      <w:r>
        <w:rPr>
          <w:rFonts w:cs="Arial" w:ascii="Arial" w:hAnsi="Arial"/>
          <w:sz w:val="28"/>
          <w:szCs w:val="28"/>
        </w:rPr>
        <w:t xml:space="preserve">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проведении строительно-монтажных работ предусматривается осуществление ряда мероприятий по охране окружающей природной среды. Работа строительных машин и механизмов должна быть отрегулирована на минимально допустимый выброс выхлопных газов и уровень шума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рритория должна предохраняться от попадания в неё горюче-смазочных материалов. Все виды отходов, образующиеся в процессе строительства, собираются и вывозятся транспортом строительных организаций на специально выделенные участки. Сбор и хранение строительных отходов осуществляется в закрытых металлических контейнерах. При соблюдении норм и правил сбора и хранения отходов, а также своевременном удалении отходов с территории строительства отрицательное воздействие отходов на окружающую среду максимально снижено. 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>2</w:t>
      </w:r>
      <w:r>
        <w:rPr>
          <w:rFonts w:cs="Arial" w:ascii="Arial" w:hAnsi="Arial"/>
          <w:b/>
          <w:color w:val="000000"/>
          <w:sz w:val="28"/>
          <w:szCs w:val="32"/>
        </w:rPr>
        <w:t>.6. Противопожарные мероприят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Главной целью разработки данного раздела является обеспечение жизнедеятельности жителей и обеспечение возможности проведения спасательных работ и тушения пожара пожарными подразделе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Проектируемые дома предусматирваются I-V степень огнестойкости. Площадь застройки каждого дома не превышает 150 м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ируемые здания в зависимости от степени огнестойкости  размещены друг от друга  на расстояниях, установленных в соответствие с табл. 1* прил. 1* СНиП 2.07.01-89*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ом планировки предусмотрены подъезды ко всем проектируемым жилым домам, дающие возможность при необходимости проезда пожарной маш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Наружное пожаротушение земельного участка :ЗУ1 и :ЗУ2 предусматривается от  2х противопожарных резервуаров, объёмом не менее 50 м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3</w:t>
      </w:r>
      <w:r>
        <w:rPr>
          <w:rFonts w:cs="Arial" w:ascii="Arial" w:hAnsi="Arial"/>
          <w:color w:val="000000"/>
          <w:sz w:val="28"/>
          <w:szCs w:val="32"/>
        </w:rPr>
        <w:t>., расположенных на участках 43:30:390919:745 и :1173. Их размещение с радиусом обслуживания 200 метров обеспечит пожаротушение каждого защищаемого здания. Расход воды на наружное пожаротушение согласно СНиП 2.04.02-84* "Водоснабжение. Наружные сети и сооружения" п. 2.12 и табл.5 составит 10 л/с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7. Инженерно-технические мероприятия гражданской обороны. Мероприятия по предупреждению чрезвычайных ситуац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eastAsia="Arial"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32"/>
        </w:rPr>
        <w:t>Основные инженерно-технические мероприятия гражданской обороны, мероприятия по предупреждению чрезвычайных ситуаций (ИТМ ГОЧС) разрабатываются в соответствии с заданием на проектирование по отдельному проекту. Данный раздел проектной документации обеспечивает мероприятия по защите территорий и поселений и снижение материального ущерба от воздействия ЧС техногенного и природного характера, от опасностей, возникающих при ведении военных действий или вследствие этих действий, а также при диверсиях и террористических акт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</w:t>
      </w:r>
      <w:r>
        <w:rPr>
          <w:rFonts w:cs="Arial" w:ascii="Arial" w:hAnsi="Arial"/>
          <w:b/>
          <w:sz w:val="28"/>
          <w:szCs w:val="32"/>
        </w:rPr>
        <w:t>Проект межевания</w:t>
      </w:r>
    </w:p>
    <w:p>
      <w:pPr>
        <w:pStyle w:val="Normal"/>
        <w:ind w:left="630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 межевания территории разрабатывается в целях определения местоположения границ образуемых и изменяемых земельных участк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одготовка проекта межевания осуществляется применительно к подлежащей застройке территории, расположенной в границах элементов планировочной структуры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одготовка проекта межевания территории осуществляется в составе проекта планировки территор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 межевания включает в себя чертёж межевания территории, на котором отображаю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астроенных земельных участков, в том числе границы земельных участков под линейными объекта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>Границы формируемых земельных участков, подлежащих застройке объектами капитального строительства и границы земельных участков линейных объектов, а также их площадь и вид разрешённого использ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линии отступа от красных линий в целях определения места допустимого размещения зданий, строений, сооружений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он с особыми условиями использования территори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«красные линии» проектируемых улиц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ения к чертежу межевания территории.</w:t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ритория планировки попадает частично в противопожарную зону от леса. При утверждении проекта планировки, совмещенного с проектом межевания от 26.08.2015г. №271, по нормам разрыв должен составлять 15м. от границ леса. На момент внесения изменений на основании постановления от 07.11.2022г. №602 в соответствии с Региональными нормативами проектирования Кировской области  данный разрыв должен составлять не менее 30м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территории проектирования проходит линия ВЛ 0,4кв, и ВЛ 10кВ с охранной зоной 2м.  и 10м.в каждую сторону от линии соответственно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ы культурного наследия отсутствуют.</w:t>
      </w:r>
    </w:p>
    <w:p>
      <w:pPr>
        <w:pStyle w:val="Normal"/>
        <w:tabs>
          <w:tab w:val="clear" w:pos="708"/>
          <w:tab w:val="left" w:pos="3630" w:leader="none"/>
          <w:tab w:val="left" w:pos="7020" w:leader="none"/>
          <w:tab w:val="left" w:pos="762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ерераспределение участков проведено на основании</w:t>
      </w:r>
      <w:r>
        <w:rPr>
          <w:rFonts w:cs="Arial" w:ascii="Arial" w:hAnsi="Arial"/>
          <w:color w:val="000000"/>
          <w:sz w:val="28"/>
          <w:szCs w:val="28"/>
        </w:rPr>
        <w:t xml:space="preserve"> Земельного кодекса ст.39.28 п.1 пп.2.</w:t>
      </w:r>
    </w:p>
    <w:p>
      <w:pPr>
        <w:pStyle w:val="Normal"/>
        <w:tabs>
          <w:tab w:val="clear" w:pos="708"/>
          <w:tab w:val="left" w:pos="3630" w:leader="none"/>
          <w:tab w:val="left" w:pos="7020" w:leader="none"/>
          <w:tab w:val="left" w:pos="762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</w:rPr>
        <w:t>В границах образуемого участка 43:30:390919:ЗУ2 расположен жилой дом с кадастровым номером 43:30:2382.</w:t>
      </w:r>
    </w:p>
    <w:p>
      <w:pPr>
        <w:pStyle w:val="Normal"/>
        <w:tabs>
          <w:tab w:val="clear" w:pos="708"/>
          <w:tab w:val="left" w:pos="3630" w:leader="none"/>
          <w:tab w:val="left" w:pos="7020" w:leader="none"/>
          <w:tab w:val="left" w:pos="762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</w:rPr>
        <w:t xml:space="preserve">Проект межевания реализуется в </w:t>
      </w:r>
      <w:r>
        <w:rPr>
          <w:rFonts w:cs="Arial" w:ascii="Arial" w:hAnsi="Arial"/>
          <w:b/>
          <w:color w:val="000000"/>
          <w:sz w:val="28"/>
          <w:szCs w:val="28"/>
        </w:rPr>
        <w:t>2 этапа</w:t>
      </w:r>
      <w:r>
        <w:rPr>
          <w:rFonts w:cs="Arial" w:ascii="Arial" w:hAnsi="Arial"/>
          <w:color w:val="000000"/>
          <w:sz w:val="28"/>
          <w:szCs w:val="28"/>
        </w:rPr>
        <w:t xml:space="preserve"> так как земельные участки находятся в разных правах и постановка на учет проводится по разным регламентам.</w:t>
      </w:r>
    </w:p>
    <w:p>
      <w:pPr>
        <w:pStyle w:val="Normal"/>
        <w:tabs>
          <w:tab w:val="clear" w:pos="708"/>
          <w:tab w:val="left" w:pos="3630" w:leader="none"/>
          <w:tab w:val="left" w:pos="7020" w:leader="none"/>
          <w:tab w:val="left" w:pos="7620" w:leader="none"/>
        </w:tabs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 этап</w:t>
      </w:r>
      <w:r>
        <w:rPr>
          <w:rFonts w:cs="Arial" w:ascii="Arial" w:hAnsi="Arial"/>
          <w:color w:val="000000"/>
          <w:sz w:val="28"/>
          <w:szCs w:val="28"/>
        </w:rPr>
        <w:t xml:space="preserve">: Сначала проводится раздел земельного участка 43:30:390919:713 с постановкой на учет с одновременной госрегистрацией) </w:t>
      </w:r>
    </w:p>
    <w:p>
      <w:pPr>
        <w:pStyle w:val="Normal"/>
        <w:tabs>
          <w:tab w:val="clear" w:pos="708"/>
          <w:tab w:val="left" w:pos="3630" w:leader="none"/>
          <w:tab w:val="left" w:pos="7020" w:leader="none"/>
          <w:tab w:val="left" w:pos="7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 этапом</w:t>
      </w:r>
      <w:r>
        <w:rPr>
          <w:rFonts w:cs="Arial" w:ascii="Arial" w:hAnsi="Arial"/>
          <w:color w:val="000000"/>
          <w:sz w:val="28"/>
          <w:szCs w:val="28"/>
        </w:rPr>
        <w:t xml:space="preserve"> проводится перераспределение образуемого участка ЗУ1 и добавляются земли квартала 43:30:390919, постановка на учет без одновременной госрегистраци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8"/>
          <w:szCs w:val="32"/>
        </w:rPr>
        <w:t>Описание земельных участков таблица №2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3969"/>
        <w:gridCol w:w="3544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лощадь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классификат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градостроительному регламенту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 этап реализации проекта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ммунальное обслуживание (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ммунальное обслуживание (3.1)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-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Градостроительная зона Ж-1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-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атегория земель - Земли населенных пунктов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-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естоположение: Кировская область, Слободской район, Шиховское с/п,  д.Суворовы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этап реализации проекта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емельные участки (территории) общего пользования (</w:t>
            </w:r>
            <w:r>
              <w:rPr>
                <w:rFonts w:cs="Arial" w:ascii="Arial" w:hAnsi="Arial"/>
                <w:b/>
                <w:i/>
              </w:rPr>
              <w:t>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емельные участки (территории) общего пользования (12.0)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 градостроительной зоне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- 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Градостроительная зона Ж-1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б адресе (местоположении)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:ЗУ1-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ировская область, Слободской район, Шиховское с/п,  д.Суворовы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 категории земель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:ЗУ1-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емли населенных пунктов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278" w:top="334" w:footer="72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OST type B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185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;Microsoft YaHei" w:hAnsi="GOST type B;Microsoft YaHei" w:eastAsia="Times New Roman" w:cs="GOST type B;Microsoft YaHei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9410</wp:posOffset>
              </wp:positionH>
              <wp:positionV relativeFrom="page">
                <wp:posOffset>170815</wp:posOffset>
              </wp:positionV>
              <wp:extent cx="7016750" cy="1033208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;Microsoft YaHei" w:hAnsi="GOST type B;Microsoft YaHei" w:eastAsia="Times New Roman" w:cs="GOST type B;Microsoft YaHei"/>
                                      <w:color w:val="auto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;Microsoft YaHei" w:hAnsi="GOST type B;Microsoft YaHei" w:eastAsia="Times New Roman" w:cs="GOST type B;Microsoft YaHei"/>
                                      <w:color w:val="auto"/>
                                      <w:lang w:val="ru-RU" w:eastAsia="ru-RU" w:bidi="ar-SA"/>
                                    </w:rPr>
                                    <w:t>ООО «МК Азимут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Состав проек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20-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eastAsia="en-US" w:bidi="ar-SA" w:val="en-US"/>
                                            </w:rPr>
                                            <w:t>тепанов А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3.45pt;width:594.05pt;height:813.55pt" coordorigin="-265,269" coordsize="11881,16271">
              <v:group id="shape_0" style="position:absolute;left:-265;top:7709;width:2224;height:7170">
                <v:group id="shape_0" style="position:absolute;left:-265;top:7709;width:1946;height:7170">
                  <v:shape id="shape_0" fillcolor="white" stroked="t" o:allowincell="f" style="position:absolute;left:13;top:14596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12396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22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299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7710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3;top:7709;width:1946;height:7170">
                  <v:shape id="shape_0" fillcolor="white" stroked="t" o:allowincell="f" style="position:absolute;left:291;top:14596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2396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22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299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7710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8;top:269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8;top:14305;width:10488;height:2231">
                <v:rect id="shape_0" fillcolor="white" stroked="t" o:allowincell="f" style="position:absolute;left:1128;top:14306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4305;width:10484;height:2231">
                  <v:group id="shape_0" style="position:absolute;left:4812;top:14305;width:6803;height:2223">
                    <v:group id="shape_0" style="position:absolute;left:8775;top:15132;width:2840;height:564">
                      <v:shape id="shape_0" fillcolor="white" stroked="t" o:allowincell="f" style="position:absolute;left:8780;top:15132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2;top:15132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132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7;top:15413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40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75;top:15419;width:847;height:277">
                        <v:shape id="shape_0" fillcolor="white" stroked="t" o:allowincell="f" style="position:absolute;left:8775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58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40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80;top:15695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;Microsoft YaHei" w:hAnsi="GOST type B;Microsoft YaHei" w:eastAsia="Times New Roman" w:cs="GOST type B;Microsoft YaHei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;Microsoft YaHei" w:hAnsi="GOST type B;Microsoft YaHei" w:eastAsia="Times New Roman" w:cs="GOST type B;Microsoft YaHei"/>
                                <w:color w:val="auto"/>
                                <w:lang w:val="ru-RU" w:eastAsia="ru-RU" w:bidi="ar-SA"/>
                              </w:rPr>
                              <w:t>ООО «МК Азимут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5139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Состав проек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4305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20-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1;top:14309;width:3684;height:2227">
                    <v:group id="shape_0" style="position:absolute;left:1133;top:14878;width:3682;height:1658">
                      <v:group id="shape_0" style="position:absolute;left:1133;top:14878;width:3681;height:274">
                        <v:shape id="shape_0" fillcolor="white" stroked="t" o:allowincell="f" style="position:absolute;left:1133;top:14878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78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99;top:14878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47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3;top:15165;width:3682;height:1371">
                        <v:group id="shape_0" style="position:absolute;left:1133;top:15166;width:3680;height:1361">
                          <v:group id="shape_0" style="position:absolute;left:1133;top:15166;width:3679;height:274">
                            <v:shape id="shape_0" fillcolor="white" stroked="t" o:allowincell="f" style="position:absolute;left:2094;top:15166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3;top:15166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7;top:15166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5;top:15166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437;width:3679;height:273">
                            <v:shape id="shape_0" fillcolor="white" stroked="t" o:allowincell="f" style="position:absolute;left:2095;top:15437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437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437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437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711;width:3679;height:273">
                            <v:shape id="shape_0" fillcolor="white" stroked="t" o:allowincell="f" style="position:absolute;left:2095;top:15711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eastAsia="en-US" w:bidi="ar-SA" w:val="en-US"/>
                                      </w:rPr>
                                      <w:t>тепанов А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711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711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711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982;width:3679;height:274">
                            <v:shape id="shape_0" fillcolor="white" stroked="t" o:allowincell="f" style="position:absolute;left:2095;top:15982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982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982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982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6253;width:3679;height:274">
                            <v:shape id="shape_0" fillcolor="white" stroked="t" o:allowincell="f" style="position:absolute;left:2095;top:16253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6253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6253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6253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49,15165" to="4249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16,15165" to="4816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8,15165" to="2098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97,15165" to="3397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7,15165" to="1137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14309;width:3681;height:567">
                      <v:group id="shape_0" style="position:absolute;left:1131;top:14317;width:3681;height:548">
                        <v:group id="shape_0" style="position:absolute;left:1131;top:14592;width:3681;height:273">
                          <v:shape id="shape_0" fillcolor="white" stroked="t" o:allowincell="f" style="position:absolute;left:1131;top:1459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59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59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1;top:14317;width:3681;height:273">
                          <v:shape id="shape_0" fillcolor="white" stroked="t" o:allowincell="f" style="position:absolute;left:1131;top:1431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31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31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7,14309" to="3397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1,14318" to="1131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3,14309" to="4813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6,14309" to="4246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8,14318" to="1528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,14309" to="2094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;Microsoft YaHei" w:hAnsi="GOST type B;Microsoft YaHei" w:eastAsia="Times New Roman" w:cs="GOST type B;Microsoft YaHei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7016750" cy="1033208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;Microsoft YaHei" w:hAnsi="GOST type B;Microsoft YaHei" w:eastAsia="Times New Roman" w:cs="GOST type B;Microsoft YaHei"/>
                                      <w:color w:val="auto"/>
                                      <w:lang w:val="ru-RU" w:eastAsia="ru-RU" w:bidi="ar-SA"/>
                                    </w:rPr>
                                    <w:t>ООО «МК Азимут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ru-RU"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ru-RU" w:bidi="ar-SA" w:val="ru-RU"/>
                                    </w:rPr>
                                    <w:t>20-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епанов А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Степанов А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4.2pt;width:594.05pt;height:813.55pt" coordorigin="-265,284" coordsize="11881,16271">
              <v:group id="shape_0" style="position:absolute;left:-265;top:7724;width:2224;height:7171">
                <v:group id="shape_0" style="position:absolute;left:-265;top:7724;width:1946;height:7171">
                  <v:shape id="shape_0" fillcolor="white" stroked="t" o:allowincell="f" style="position:absolute;left:13;top:14611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12411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37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314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7725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3;top:7724;width:1946;height:7171">
                  <v:shape id="shape_0" fillcolor="white" stroked="t" o:allowincell="f" style="position:absolute;left:291;top:14611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2411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37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314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7725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8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8;top:14320;width:10488;height:2232">
                <v:rect id="shape_0" fillcolor="white" stroked="t" o:allowincell="f" style="position:absolute;left:1128;top:14322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4320;width:10484;height:2232">
                  <v:group id="shape_0" style="position:absolute;left:4812;top:14320;width:6803;height:2224">
                    <v:group id="shape_0" style="position:absolute;left:8775;top:15148;width:2840;height:563">
                      <v:shape id="shape_0" fillcolor="white" stroked="t" o:allowincell="f" style="position:absolute;left:8780;top:15148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2;top:1514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14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7;top:1542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423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75;top:15434;width:847;height:277">
                        <v:shape id="shape_0" fillcolor="white" stroked="t" o:allowincell="f" style="position:absolute;left:8775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58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40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80;top:15710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;Microsoft YaHei" w:hAnsi="GOST type B;Microsoft YaHei" w:eastAsia="Times New Roman" w:cs="GOST type B;Microsoft YaHei"/>
                                <w:color w:val="auto"/>
                                <w:lang w:val="ru-RU" w:eastAsia="ru-RU" w:bidi="ar-SA"/>
                              </w:rPr>
                              <w:t>ООО «МК Азимут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5154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4320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ru-RU"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ru-RU" w:bidi="ar-SA" w:val="ru-RU"/>
                              </w:rPr>
                              <w:t>20-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1;top:14324;width:3684;height:2228">
                    <v:group id="shape_0" style="position:absolute;left:1133;top:14893;width:3682;height:1658">
                      <v:group id="shape_0" style="position:absolute;left:1133;top:14893;width:3681;height:274">
                        <v:shape id="shape_0" fillcolor="white" stroked="t" o:allowincell="f" style="position:absolute;left:1133;top:14893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93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99;top:14893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47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3;top:15180;width:3682;height:1371">
                        <v:group id="shape_0" style="position:absolute;left:1133;top:15181;width:3680;height:1360">
                          <v:group id="shape_0" style="position:absolute;left:1133;top:15181;width:3679;height:274">
                            <v:shape id="shape_0" fillcolor="white" stroked="t" o:allowincell="f" style="position:absolute;left:2094;top:15181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3;top:15181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7;top:15181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5;top:15181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453;width:3679;height:273">
                            <v:shape id="shape_0" fillcolor="white" stroked="t" o:allowincell="f" style="position:absolute;left:2095;top:15453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Степанов А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453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453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453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726;width:3679;height:273">
                            <v:shape id="shape_0" fillcolor="white" stroked="t" o:allowincell="f" style="position:absolute;left:2095;top:15726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Степанов А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726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726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726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997;width:3679;height:274">
                            <v:shape id="shape_0" fillcolor="white" stroked="t" o:allowincell="f" style="position:absolute;left:2095;top:15997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997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997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997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6268;width:3679;height:274">
                            <v:shape id="shape_0" fillcolor="white" stroked="t" o:allowincell="f" style="position:absolute;left:2095;top:16268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6268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6268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6268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49,15180" to="4249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16,15180" to="4816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8,15180" to="2098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97,15180" to="339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7,15180" to="113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14324;width:3681;height:568">
                      <v:group id="shape_0" style="position:absolute;left:1131;top:14332;width:3681;height:548">
                        <v:group id="shape_0" style="position:absolute;left:1131;top:14607;width:3681;height:273">
                          <v:shape id="shape_0" fillcolor="white" stroked="t" o:allowincell="f" style="position:absolute;left:1131;top:1460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60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60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1;top:14332;width:3681;height:273">
                          <v:shape id="shape_0" fillcolor="white" stroked="t" o:allowincell="f" style="position:absolute;left:1131;top:1433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33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33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7,14324" to="3397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1,14333" to="1131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3,14324" to="4813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6,14324" to="4246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8,14333" to="1528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,14324" to="2094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91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1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1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;Arial" w:hAnsi="ISOCPEUR;Arial" w:cs="ISOCPEUR;Arial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1:00Z</dcterms:created>
  <dc:creator>xxx</dc:creator>
  <dc:description/>
  <dc:language>en-US</dc:language>
  <cp:lastModifiedBy>Юля</cp:lastModifiedBy>
  <cp:lastPrinted>2019-11-21T10:29:00Z</cp:lastPrinted>
  <dcterms:modified xsi:type="dcterms:W3CDTF">2022-11-29T12:11:00Z</dcterms:modified>
  <cp:revision>2</cp:revision>
  <dc:subject/>
  <dc:title/>
</cp:coreProperties>
</file>