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и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шуеву В.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szCs w:val="28"/>
        </w:rPr>
      </w:pPr>
      <w:r>
        <w:rPr/>
        <w:t xml:space="preserve">о соответствии документов по проекту планировки </w:t>
      </w:r>
      <w:r>
        <w:rPr>
          <w:szCs w:val="28"/>
        </w:rPr>
        <w:t xml:space="preserve">совмещенного с проектом территории части д.Суворовы, Шиховского с/п, Слободского района, Кировской области </w:t>
      </w:r>
      <w:r>
        <w:rPr/>
        <w:t>градостроитель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дел градостроительства и землеустройства администрации Слободского района рассмотрел документы по корректировке проекта планировки совмещенного с проектом межевания</w:t>
      </w:r>
      <w:r>
        <w:rPr>
          <w:sz w:val="28"/>
          <w:szCs w:val="28"/>
        </w:rPr>
        <w:t xml:space="preserve"> территории</w:t>
      </w:r>
      <w:r>
        <w:rPr>
          <w:sz w:val="28"/>
        </w:rPr>
        <w:t xml:space="preserve"> </w:t>
      </w:r>
      <w:r>
        <w:rPr>
          <w:sz w:val="28"/>
          <w:szCs w:val="28"/>
        </w:rPr>
        <w:t>д.Суворовы, Шиховского с/п</w:t>
      </w:r>
      <w:r>
        <w:rPr>
          <w:sz w:val="28"/>
        </w:rPr>
        <w:t>, Слободского района, утвержденного распоряжением администрации Шиховского с/п от 26.08.2015г. №271 (в части перераспределения границах земельных участков  43:30:390919:713 и 43:30:390919:703 и земли 43:30:390919), разработанный ООО «МК Азимут» в соответствии с постановлением администрации Шиховского с/п от 07.11.2022г. №602</w:t>
      </w:r>
      <w:r>
        <w:rPr>
          <w:sz w:val="28"/>
          <w:szCs w:val="28"/>
        </w:rPr>
        <w:t xml:space="preserve">, и пришёл к </w:t>
      </w:r>
      <w:r>
        <w:rPr>
          <w:sz w:val="28"/>
        </w:rPr>
        <w:t xml:space="preserve">заключению, что представленные материалы соответствуют требованиям градостроительного законодательства и региональным нормативам градостроительного проектирования Кировской области, </w:t>
      </w:r>
      <w:r>
        <w:rPr>
          <w:sz w:val="28"/>
          <w:szCs w:val="28"/>
        </w:rPr>
        <w:t xml:space="preserve">утвержденными постановлением Правительства Кировской области от 30.12.2014 №19/261, </w:t>
      </w:r>
      <w:r>
        <w:rPr>
          <w:sz w:val="28"/>
        </w:rPr>
        <w:t>и рекомендуется для рассмотрения на публичных слушаний и утверждению. Перераспределение проведено с учетом ст.39.28 п.1 пп 2 Земельного кодекса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/>
      </w:pPr>
      <w:r>
        <w:rPr/>
        <w:t>Параметры  проекта планировки:</w:t>
      </w:r>
    </w:p>
    <w:p>
      <w:pPr>
        <w:pStyle w:val="Normal"/>
        <w:rPr/>
      </w:pPr>
      <w:r>
        <w:rPr/>
        <w:t>Общая площадь 15642кв.м.</w:t>
      </w:r>
    </w:p>
    <w:p>
      <w:pPr>
        <w:pStyle w:val="Normal"/>
        <w:rPr/>
      </w:pPr>
      <w:r>
        <w:rPr/>
        <w:t>Площадь жилой застройки 1282кв.м.</w:t>
      </w:r>
    </w:p>
    <w:p>
      <w:pPr>
        <w:pStyle w:val="Normal"/>
        <w:rPr/>
      </w:pPr>
      <w:r>
        <w:rPr/>
        <w:t>Площадь земель общего пользования 14360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роекта межевания</w:t>
      </w:r>
      <w:r>
        <w:rPr>
          <w:sz w:val="28"/>
        </w:rPr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969"/>
        <w:gridCol w:w="35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лощадь, 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атегория земель - Земли населенных пунктов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естоположение: 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 этап реализации проекта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е участки (территории) общего пользования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е участки (территории) общего пользования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Сведения о градостроительной зоне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:ЗУ1- :ЗУ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адостроительная зона Ж-1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3-:ЗУ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адостроительная зона не установлена, градостроительный регламент не распространяется в соответствии с ст.36 Градостроительного кодекса.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Сведения об адресе (местоположении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ировская область, Слободской район, Шиховское с/п,  д.Сувор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Сведения о категории земель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:ЗУ1-:ЗУ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градостро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землеустройства администрации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. архитектор района                                                                       А.Н.Зяз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1:00Z</dcterms:created>
  <dc:creator>User</dc:creator>
  <dc:description/>
  <dc:language>en-US</dc:language>
  <cp:lastModifiedBy>Юля</cp:lastModifiedBy>
  <cp:lastPrinted>2020-07-30T15:48:00Z</cp:lastPrinted>
  <dcterms:modified xsi:type="dcterms:W3CDTF">2022-11-29T12:11:00Z</dcterms:modified>
  <cp:revision>2</cp:revision>
  <dc:subject/>
  <dc:title>Главе администрации</dc:title>
</cp:coreProperties>
</file>