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/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aps/>
          <w:sz w:val="28"/>
          <w:szCs w:val="28"/>
        </w:rPr>
        <w:t xml:space="preserve">          </w:t>
      </w:r>
      <w:bookmarkStart w:id="0" w:name="_GoBack"/>
      <w:bookmarkEnd w:id="0"/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79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19.12.2022   </w:t>
        <w:tab/>
        <w:tab/>
        <w:tab/>
        <w:tab/>
        <w:tab/>
        <w:tab/>
        <w:tab/>
        <w:tab/>
        <w:tab/>
        <w:t xml:space="preserve">       №    706                                    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рректировке проекта планировки совмещенного с проектом межевания территории в западной части дер.Нагорена, Шиховского сельского поселения, Слободского района, Кировской области утвержденного распоряжением администрации Шиховского сельского поселения от 03.10.2012 №46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о ст. 30, 31, 32, 33 Градостроительного кодекса Российской Федерации, Федеральным   законом от  06.10.2003 № 131-ФЗ «Об общих принципах организации местного самоуправления в Российской Федерации», Порядком организации и проведения общественных обсуждений, публичных слушаний на территории муниципального образования Шиховское сельское поселение Слободского района Кировской области по вопросам градостроительной деятельности, утвержденным решением Шиховской сельской Думы от 29.04.2021 № 39/229, Постановлением администрации Шиховского сельского поселения от 18.10.2022 № 546 «О разработке корректировки документации по планировке территории в западной части д. Нагорена Шиховского сельского поселения Слободского района Кировской области, утвержденной распоряжением администрации Шиховского сельского поселения от 03.10.2012 №466», администрация Шиховского сельского поселения Слободского района 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по корректировке проекта планировки совмещенного с проектом межевания территории в западной части дер.Нагорена, Шиховского сельского поселения, Слободского района, Кировской области, утвержденного распоряжением администрации Шиховского сельского поселения от 03.10.2012 №466 с 19.12.2022г. по 28.12.2022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целях доведения до населения информации о содержании документации Проекта организовать экспозицию демонстрационных материалов в здании администрации Шиховского сельского поселения по адресу: Кировская область, Слободской район, д. Шихово, ул. Солнечная, д. 1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рганизовать собрание для участников публичных слушаний по Проекту в здании администрации Шиховского сельского поселения по адресу: д. Шихово, ул. Солнечная, д. 1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Проект и информационные материалы к нему на  сайте администрации Шиховского сельского поселения,  в ИСОГД Слобод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и заключение о результатах проведения публичных слушаний в «Информационном бюллетене» и на сайте администрации Шиховского сельского поселения www.</w:t>
      </w:r>
      <w:r>
        <w:rPr>
          <w:sz w:val="28"/>
          <w:szCs w:val="28"/>
          <w:lang w:val="en-US"/>
        </w:rPr>
        <w:t>shih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пределить местом сбора предложений и замечаний участников публичных слушаний по Проекту для включения их в протокол публичных слушаний каб. № 2 в здании администрации Шиховского сельского поселения по адресу: д. Шихово, ул. Солнечная, д.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план мероприятий по проведению публичных слушаний (Прилагается).</w:t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  В.А.Бушу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" w:hanging="0"/>
        <w:rPr/>
      </w:pPr>
      <w:r>
        <w:rPr>
          <w:sz w:val="28"/>
          <w:u w:val="single"/>
        </w:rPr>
        <w:t>ПОДГОТОВЛЕНО</w:t>
      </w:r>
      <w:r>
        <w:rPr>
          <w:sz w:val="28"/>
        </w:rPr>
        <w:t>:__________________________________________________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Н.В. Овечкина</w:t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ind w:right="-79" w:hanging="0"/>
        <w:rPr>
          <w:rStyle w:val="24"/>
          <w:sz w:val="24"/>
        </w:rPr>
      </w:pPr>
      <w:r>
        <w:rPr/>
        <w:t>Разослано: в дело- 2, администрация Слободского района – 1, в ИСОГД Слободского района - 1 прокуратура-1. Всего 5 экз..</w:t>
      </w:r>
    </w:p>
    <w:p>
      <w:pPr>
        <w:pStyle w:val="Normal"/>
        <w:ind w:right="-79" w:hanging="0"/>
        <w:rPr>
          <w:rStyle w:val="24"/>
          <w:b/>
          <w:b/>
          <w:bCs/>
          <w:caps/>
          <w:sz w:val="28"/>
          <w:szCs w:val="28"/>
        </w:rPr>
      </w:pPr>
      <w:r>
        <w:rPr>
          <w:rStyle w:val="24"/>
          <w:b/>
          <w:bCs/>
          <w:cap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5103" w:right="-7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79" w:hanging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sz w:val="28"/>
          <w:szCs w:val="28"/>
        </w:rPr>
        <w:t xml:space="preserve">от 19.12.2022 № 706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 публичных слуш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55"/>
        <w:gridCol w:w="2381"/>
        <w:gridCol w:w="237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ата, время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Оповестить население о предстоящих публичных слушаниях по Проекту посредством размещения объявления на информационных стендах и  на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shihovoadm.ru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хов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ть Проект и разместить экспозицию на сайте администрации Шиховского сельского поселения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shihovoadm.ru,  в ИСОГД Слобод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хов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ведение публичных слушаний по Проекту. Ознакомление с экспозицией Проекта. Прием предложений и замечаний по Проект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С 20.12.2022г. по 27.12.2022г., в соответствии с установленными часами приема граждан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ховского сельского поселения</w:t>
            </w:r>
          </w:p>
        </w:tc>
      </w:tr>
      <w:tr>
        <w:trPr>
          <w:trHeight w:val="146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ля участников публичных слуша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.202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в 14-3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ховского сельского поселения</w:t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 14-3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ротокола собран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 14-4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представителей органов местного самоуправления, разработчиков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 14-40 до 14:5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стников собран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о 15:0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опубликование заключения о результатах публичных слушани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12.20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ховского сельского поселения</w:t>
            </w:r>
          </w:p>
        </w:tc>
      </w:tr>
    </w:tbl>
    <w:p>
      <w:pPr>
        <w:pStyle w:val="Normal"/>
        <w:spacing w:lineRule="auto" w:line="360"/>
        <w:rPr>
          <w:rStyle w:val="24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10:00Z</dcterms:created>
  <dc:creator>User</dc:creator>
  <dc:description/>
  <dc:language>en-US</dc:language>
  <cp:lastModifiedBy>User</cp:lastModifiedBy>
  <cp:lastPrinted>2022-10-11T15:27:00Z</cp:lastPrinted>
  <dcterms:modified xsi:type="dcterms:W3CDTF">2022-12-20T13:10:00Z</dcterms:modified>
  <cp:revision>2</cp:revision>
  <dc:subject/>
  <dc:title/>
</cp:coreProperties>
</file>