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b/>
          <w:color w:val="000000"/>
          <w:sz w:val="28"/>
          <w:szCs w:val="28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д. Нагорена в кадастровом квартале 43:30:390813, выполнен на основании постановления администрации Шиховского с/п  №539  от 18.10.2022 и задания собственника  земельных участков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ная документация выполнена в соответствии с ст. 46 Градостроительного кодекса, п.2 ч.1 ст. 39.28 Земельного кодекса, 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Градостроительный кодекс Российской Федерации от 29.12.2004 N 190-ФЗ 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b w:val="false"/>
          <w:caps w:val="false"/>
          <w:smallCaps w:val="false"/>
          <w:color w:val="000000"/>
          <w:kern w:val="0"/>
          <w:sz w:val="24"/>
          <w:szCs w:val="24"/>
          <w:lang w:val="ru-RU"/>
        </w:rPr>
        <w:t xml:space="preserve">2. СП 42.13330.2011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естные нормативы градостроительного проектирования муниципального образования «Шиховского сельского поселения»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авила землепользования и застройки Шиховского сельского поселения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З-221 от 24.26.2007г. «О государственном кадастре недвижимости»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color w:val="000000"/>
          <w:sz w:val="24"/>
          <w:szCs w:val="24"/>
        </w:rPr>
        <w:t>8. ФЗ-218 от 13.07.2015г. «О государственной регистрации недвижимости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uto" w:line="360"/>
        <w:ind w:left="1276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задачи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проекта является формирование земельных участков для существующих объектов недвижимости, обеспечение доступом смежного участка и  приведения границ земельных участков в соответствие с утвержденным проектом межевания территор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Характеристика проектируемой территории</w:t>
      </w:r>
    </w:p>
    <w:p>
      <w:pPr>
        <w:pStyle w:val="Normal"/>
        <w:widowControl/>
        <w:shd w:fill="FFFFFF" w:val="clear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Территория планировки расположена в границах д. Нагорена и представляет территорию </w:t>
      </w:r>
      <w:r>
        <w:rPr>
          <w:iCs/>
          <w:color w:val="000000"/>
          <w:spacing w:val="-4"/>
          <w:sz w:val="24"/>
          <w:szCs w:val="24"/>
        </w:rPr>
        <w:t xml:space="preserve">земельных участков с </w:t>
      </w:r>
      <w:r>
        <w:rPr>
          <w:color w:val="000000"/>
          <w:spacing w:val="5"/>
          <w:sz w:val="24"/>
          <w:szCs w:val="24"/>
        </w:rPr>
        <w:t xml:space="preserve">кадастровыми номерами 43:30:390813:309, 43:30:390813:1318, 43:30:390813:1317, 43:30:390813:1740.  </w:t>
      </w:r>
      <w:r>
        <w:rPr>
          <w:color w:val="000000"/>
          <w:spacing w:val="6"/>
          <w:sz w:val="24"/>
          <w:szCs w:val="24"/>
        </w:rPr>
        <w:t xml:space="preserve">На участках имеются объекты недвижимости и инженерные сети. Участки </w:t>
      </w:r>
      <w:r>
        <w:rPr>
          <w:color w:val="000000"/>
          <w:spacing w:val="5"/>
          <w:sz w:val="24"/>
          <w:szCs w:val="24"/>
        </w:rPr>
        <w:t>43:30:390813:309, 43:30:390813:1318, 43:30:390813:1317 находятся в частной собственности, участок 43:30:390813:1740 – в муниципальной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В соответствии с </w:t>
      </w:r>
      <w:r>
        <w:rPr>
          <w:color w:val="000000"/>
          <w:spacing w:val="-4"/>
          <w:sz w:val="24"/>
          <w:szCs w:val="24"/>
        </w:rPr>
        <w:t xml:space="preserve">Правилами землепользования территория проектирования </w:t>
      </w:r>
      <w:r>
        <w:rPr>
          <w:color w:val="000000"/>
          <w:spacing w:val="6"/>
          <w:sz w:val="24"/>
          <w:szCs w:val="24"/>
        </w:rPr>
        <w:t xml:space="preserve">размещена  в территориальной зоне  </w:t>
      </w:r>
      <w:r>
        <w:rPr>
          <w:b/>
          <w:color w:val="000000"/>
          <w:spacing w:val="6"/>
          <w:sz w:val="24"/>
          <w:szCs w:val="24"/>
        </w:rPr>
        <w:t xml:space="preserve">Ж-1 - зона индивидуальной жилой застройки и блокированной жилой застройки усадебного типа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она предназначена для размещения и функционирования жилых домов усадебного типа и их реконструкций, состоящей преимущественно из одноквартирных жилых домов, усадебных блокированных жилых домов (с количеством блок-секций не более десяти) с приквартирными земельными участками, для реконструкции существующих эксплуатируемых жилых дом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Основные виды разрешенного использования земельных участков и объектов капи</w:t>
      </w:r>
      <w:r>
        <w:rPr/>
        <w:t>тального строительства:</w:t>
      </w:r>
    </w:p>
    <w:tbl>
      <w:tblPr>
        <w:tblW w:w="992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1843"/>
        <w:gridCol w:w="1985"/>
        <w:gridCol w:w="6095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 земельного участка, к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 капитального строительства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од 2.1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ндивидуальный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жилой дом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Минимальная площадь земельного участка – 600 кв.м;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альная площадь земельного участка – не подлежит установлению;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при разделе – 15 м.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на основании документации по планировке территории – 20 м.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- со стороны красной линии улиц – 5 м,                                                        - со стороны красной линии однополосных проездов – 3 м.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нимальное расстояние от границы смежного земельного участка до:                                                                                                        - основного строения – 3 м,                                                                               - хозяйственных и прочих строений – 1 м,                                           - отдельно стоящего гаража – 1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Максимальное количество этажей – 3 (включая подземный, подвальный, цокольный, технический, мансардный).     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Максимальный процент застройки </w:t>
            </w:r>
            <w:r>
              <w:rPr>
                <w:rFonts w:cs="Times New Roman"/>
                <w:sz w:val="20"/>
                <w:szCs w:val="20"/>
              </w:rPr>
              <w:t>в границах земельного участка – 5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                                                                                                     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                                                                           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4. Гаражи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не более чем на 2 легковые машины.</w:t>
            </w:r>
          </w:p>
          <w:p>
            <w:pPr>
              <w:pStyle w:val="Standard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/>
                <w:sz w:val="20"/>
                <w:szCs w:val="20"/>
              </w:rPr>
              <w:t xml:space="preserve">  Вспомогательные  строения,  за  исключением  гаражей,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мещать со стороны улицы не допускается. 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 1. В случае, если строение или сооружение вспомогательного использования размещено на расстоянии от 1 до 3 метров от границы смежного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Размещение строений или сооружений вдоль границ смежного земельного участка на расстоянии до 3 метров, допускается не более чем на 50 % длины этой границы.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.Требования к ограждению земельных участков: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сота ограждения должна быть не более 2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ля ведения личного подсобного хозяйства (приусадебный земельный участок) (код </w:t>
            </w:r>
            <w:r>
              <w:rPr>
                <w:rFonts w:cs="Times New Roman"/>
                <w:sz w:val="20"/>
                <w:szCs w:val="20"/>
              </w:rPr>
              <w:t>2.2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ндивидуальный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Минимальная площадь земельного участка – 600 кв.м;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Максимальная площадь земельного участка – 2500 кв.м.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при разделе – 15 м.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на основании документации по планировке территории – 20 м.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- со стороны красной линии улиц – 5 м,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о стороны красной линии однополосных проездов – 3 м.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инимальное расстояние от границы земельного участка до:                                                                                                        - основного строения – 3 м,                                                                               - хозяйственных и прочих строений – 1 м,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дельно стоящего гаража – 1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альное количество этажей – 3 (включая подземный, подвальный, цокольный, технический, мансардный).     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                                              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Максимальный процент застройки </w:t>
            </w:r>
            <w:r>
              <w:rPr>
                <w:rFonts w:cs="Times New Roman"/>
                <w:sz w:val="20"/>
                <w:szCs w:val="20"/>
              </w:rPr>
              <w:t>в границах земельного участка – 5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                                                                                                   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                                                                           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.  Вспомогательные  строения,  за  исключением  гаражей,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мещать со стороны улицы не допускается.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1. В случае, если строение или сооружение вспомогательного использования размещено на расстоянии от 1 до 3 метров от границы смежного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Размещение строений или сооружений  вдоль границ смежного земельного участка на расстоянии до 3 метров, допускается не более чем на 50 % длины этой границы.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Требования к ограждению земельных участков: высота ограждения должна быть не более 2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окированная жилая застройка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(код </w:t>
            </w:r>
            <w:r>
              <w:rPr>
                <w:rFonts w:cs="Times New Roman"/>
                <w:bCs/>
                <w:sz w:val="20"/>
                <w:szCs w:val="20"/>
              </w:rPr>
              <w:t>2.3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Жилой дом блокированной застройки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- минимальная площадь земельного участка – 200 кв.м;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– 15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минимальный размер земельного участка – 6 м.     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о стороны красной линии улиц – 5 м,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- со стороны красной линии однополосных проездов – 3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Минимальное расстояние от границы земельного участка до основного строения:                                                                                                           - со стороны земельных участков смежных блоксекций – 0 м;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о стороны иных смежных земельных участков – 3 м.          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7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араметры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 Количество блоков - до 1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Требования к ограждению земельных участков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та ограждения должна быть не более 2 м.</w:t>
            </w:r>
          </w:p>
        </w:tc>
      </w:tr>
      <w:tr>
        <w:trPr>
          <w:trHeight w:val="40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оциальное обслуживание (код </w:t>
            </w:r>
            <w:r>
              <w:rPr>
                <w:b w:val="false"/>
                <w:bCs w:val="false"/>
                <w:sz w:val="20"/>
                <w:szCs w:val="20"/>
              </w:rPr>
              <w:t>3.2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ационар социального обслуживания                              Почтовое отделе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 (код 3.4.1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ункт первой                                   медицинской помощи                               Фельдшерско-акушерский пункт                           Поликлинические учреждения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бинет врача общей практики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 т (код 3.5.1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тские сады и иные объекты до-школьного образования  Общеобразовательные школы (начальные и средние)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зыкальные школ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порт                (код 5.1)</w:t>
            </w:r>
          </w:p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ые и детские площадки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культурно-оздоровительные комплексы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ытые спортивные объек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ультурное развитие          (код 3.6)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иблиотека                                     Клуб                                                     Дом культуры                               Музеи, выставочные зал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оммунальное обслуживание (код 3.1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ы наружного противопожарного водоснабжения</w:t>
            </w:r>
          </w:p>
          <w:p>
            <w:pPr>
              <w:pStyle w:val="Normal"/>
              <w:rPr/>
            </w:pPr>
            <w:r>
              <w:rPr/>
              <w:t>(противопожарные водоемы,</w:t>
            </w:r>
          </w:p>
          <w:p>
            <w:pPr>
              <w:pStyle w:val="Normal"/>
              <w:rPr/>
            </w:pPr>
            <w:r>
              <w:rPr/>
              <w:t>резервуары, гидранты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напорные башни;</w:t>
            </w:r>
          </w:p>
          <w:p>
            <w:pPr>
              <w:pStyle w:val="Normal"/>
              <w:rPr/>
            </w:pPr>
            <w:r>
              <w:rPr/>
              <w:t>водозаборные скважины;</w:t>
            </w:r>
          </w:p>
          <w:p>
            <w:pPr>
              <w:pStyle w:val="Normal"/>
              <w:rPr/>
            </w:pPr>
            <w:r>
              <w:rPr/>
              <w:t>сети электроснабжения и</w:t>
            </w:r>
          </w:p>
          <w:p>
            <w:pPr>
              <w:pStyle w:val="Normal"/>
              <w:rPr/>
            </w:pPr>
            <w:r>
              <w:rPr/>
              <w:t>сооружения на них;</w:t>
            </w:r>
          </w:p>
          <w:p>
            <w:pPr>
              <w:pStyle w:val="Normal"/>
              <w:rPr/>
            </w:pPr>
            <w:r>
              <w:rPr/>
              <w:t>тепловые сети и сооружения</w:t>
            </w:r>
          </w:p>
          <w:p>
            <w:pPr>
              <w:pStyle w:val="Normal"/>
              <w:rPr/>
            </w:pPr>
            <w:r>
              <w:rPr/>
              <w:t>на них;</w:t>
            </w:r>
          </w:p>
          <w:p>
            <w:pPr>
              <w:pStyle w:val="Normal"/>
              <w:rPr/>
            </w:pPr>
            <w:r>
              <w:rPr/>
              <w:t>сети водоснабжения и</w:t>
            </w:r>
          </w:p>
          <w:p>
            <w:pPr>
              <w:pStyle w:val="Normal"/>
              <w:rPr/>
            </w:pPr>
            <w:r>
              <w:rPr/>
              <w:t>сооружения на них;</w:t>
            </w:r>
          </w:p>
          <w:p>
            <w:pPr>
              <w:pStyle w:val="Normal"/>
              <w:rPr/>
            </w:pPr>
            <w:r>
              <w:rPr/>
              <w:t>канализационные сети и сооружения на них;</w:t>
            </w:r>
          </w:p>
          <w:p>
            <w:pPr>
              <w:pStyle w:val="Normal"/>
              <w:rPr>
                <w:bCs/>
              </w:rPr>
            </w:pPr>
            <w:r>
              <w:rPr/>
              <w:t>-площадки для мусорных контейнер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 минимальные отступы, 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ое количество этажей – 1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- при условии обеспечения санитарно-защитных зон, санитарных разрывов, охранных зон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ind w:right="175" w:hanging="0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175" w:hanging="0"/>
              <w:rPr/>
            </w:pPr>
            <w:r>
              <w:rPr>
                <w:rFonts w:eastAsia="Calibri"/>
                <w:spacing w:val="-1"/>
              </w:rPr>
              <w:t>Противопожарные водоемы, резервуары, гидрант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лощадки для мусоросборников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автомобильные дороги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ешеходные тротуар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сквер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лощади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роезд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малые архитектурные формы благоустройства.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и предельные параметры разрешенного строительства, реконструкции объектов капитального строительств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мечание:     </w:t>
            </w:r>
          </w:p>
          <w:p>
            <w:pPr>
              <w:pStyle w:val="Normal"/>
              <w:ind w:right="175" w:hanging="0"/>
              <w:rPr>
                <w:rFonts w:eastAsia="Calibri"/>
                <w:spacing w:val="-1"/>
              </w:rPr>
            </w:pPr>
            <w:r>
              <w:rPr>
                <w:rFonts w:eastAsia="Calibri"/>
                <w:spacing w:val="-1"/>
              </w:rPr>
              <w:t>Противопожарные водоемы, резервуары, гидранты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ы соответствовать требованиям Федерального закона от 22.07.2008 N 123-ФЗ "Технический регламент о требованиях пожарной безопасности" и СП 31.13330.2012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tbl>
      <w:tblPr>
        <w:tblW w:w="990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1261"/>
        <w:gridCol w:w="2340"/>
        <w:gridCol w:w="6300"/>
      </w:tblGrid>
      <w:tr>
        <w:trPr/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 земельного участка, код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 капитального строительства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Малоэтажная многоквартирная жилая застройка (код 2.1.1)</w:t>
            </w:r>
          </w:p>
          <w:p>
            <w:pPr>
              <w:pStyle w:val="Standard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ногоквартирный дом </w:t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                            - минимальная площадь земельного участка – 625 кв. м;                            - максимальная площадь земельного участка – 3000 кв.м;          - минимальный размер земельного участка – 20 метров.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                                                                                                                               </w:t>
            </w:r>
            <w:r>
              <w:rPr>
                <w:rFonts w:eastAsia="Calibri"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альное количество этажей – 3 (включая подземный, подвальный, цокольный, технический, мансардный).                               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3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eastAsia="Calibri"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 В случае если строение или сооружение вспомогательного использования размещено на расстоянии от 1 до 3 м.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., допускается не более чем на 50 % длины этой границы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.Требования к ограждению земельных участков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- высота ограждения должна быть не более 2 м.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газины        (код 4.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Магазины, объекты торговли площадью до 150 кв. 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3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– 5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8 метров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улиц – 5 м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границы земельного участка – 3 м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щественное питание           (код 4.6)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ф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сочны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оловы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стораны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ры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         - минимальная площадь земельного участка – 400 кв. м,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– 30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20 метров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улиц - 5 м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- от границы земельного участка - 3 м.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Максимальное количество этажей – 3.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ытовое обслуживание (код 3.3)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шивочное атель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терские мелкого ремонта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икмахерски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чечны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имчистки;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ственные бан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: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- минимальный размер земельного участка – 20 метров;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- 4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1000 кв.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 xml:space="preserve"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                                                            - от красной линии улиц - 5 м,                                                                               - от красной линии однополосных проездов - 3 м,                                              - от границы земельного участка - 3 м.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Максимальное количество этажей – 1.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аксимальный процент застройки </w:t>
            </w:r>
            <w:r>
              <w:rPr>
                <w:rFonts w:cs="Times New Roman"/>
                <w:sz w:val="20"/>
                <w:szCs w:val="20"/>
              </w:rPr>
              <w:t>в границах земельного участка –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Отдельно стоящие здания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/>
            </w:pPr>
            <w:r>
              <w:rPr>
                <w:rFonts w:eastAsia="Calibri"/>
                <w:spacing w:val="3"/>
              </w:rPr>
              <w:t>Отдых (рекреация)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>
                <w:rFonts w:eastAsia="Calibri"/>
                <w:spacing w:val="3"/>
              </w:rPr>
            </w:pPr>
            <w:r>
              <w:rPr>
                <w:rFonts w:eastAsia="Calibri"/>
                <w:spacing w:val="3"/>
              </w:rPr>
              <w:t>(код 5.0)</w:t>
            </w:r>
          </w:p>
          <w:p>
            <w:pPr>
              <w:pStyle w:val="Standard"/>
              <w:rPr>
                <w:rFonts w:eastAsia="Calibri" w:cs="Times New Roman"/>
                <w:spacing w:val="3"/>
                <w:sz w:val="20"/>
                <w:szCs w:val="20"/>
              </w:rPr>
            </w:pPr>
            <w:r>
              <w:rPr>
                <w:rFonts w:eastAsia="Calibri" w:cs="Times New Roman"/>
                <w:spacing w:val="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и;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ы;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щитные полосы;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и спортивные площадки;</w:t>
            </w:r>
          </w:p>
          <w:p>
            <w:pPr>
              <w:pStyle w:val="Textbody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extbody1"/>
              <w:rPr/>
            </w:pPr>
            <w:r>
              <w:rPr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 и предельные параметры разрешенного строительства, реконструкции объектов капитального строительства</w:t>
            </w:r>
            <w:r>
              <w:rPr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Textbody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капитального строительства.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99" w:hanging="0"/>
              <w:jc w:val="both"/>
              <w:rPr>
                <w:rFonts w:eastAsia="Calibri"/>
                <w:spacing w:val="3"/>
                <w:sz w:val="22"/>
                <w:szCs w:val="22"/>
              </w:rPr>
            </w:pPr>
            <w:r>
              <w:rPr>
                <w:rFonts w:eastAsia="Calibri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eastAsia="Calibri"/>
                <w:spacing w:val="3"/>
                <w:sz w:val="20"/>
                <w:szCs w:val="20"/>
              </w:rPr>
            </w:pPr>
            <w:r>
              <w:rPr>
                <w:rFonts w:eastAsia="Calibri"/>
                <w:spacing w:val="3"/>
                <w:sz w:val="20"/>
                <w:szCs w:val="20"/>
              </w:rPr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extbody1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99" w:hanging="0"/>
              <w:jc w:val="both"/>
              <w:rPr>
                <w:rFonts w:eastAsia="Calibri"/>
                <w:bCs/>
                <w:spacing w:val="3"/>
                <w:sz w:val="22"/>
                <w:szCs w:val="22"/>
              </w:rPr>
            </w:pPr>
            <w:r>
              <w:rPr>
                <w:rFonts w:eastAsia="Calibri"/>
                <w:bCs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eastAsia="Calibri"/>
                <w:spacing w:val="3"/>
                <w:sz w:val="20"/>
                <w:szCs w:val="20"/>
              </w:rPr>
            </w:pPr>
            <w:r>
              <w:rPr>
                <w:rFonts w:eastAsia="Calibri"/>
                <w:spacing w:val="3"/>
                <w:sz w:val="20"/>
                <w:szCs w:val="20"/>
              </w:rPr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extbody1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/>
            </w:pPr>
            <w:r>
              <w:rPr>
                <w:rFonts w:eastAsia="Calibri"/>
                <w:spacing w:val="3"/>
              </w:rPr>
              <w:t xml:space="preserve">Ведение огородничества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>
                <w:rFonts w:eastAsia="Calibri"/>
                <w:spacing w:val="3"/>
              </w:rPr>
            </w:pPr>
            <w:r>
              <w:rPr>
                <w:rFonts w:eastAsia="Calibri"/>
                <w:spacing w:val="3"/>
              </w:rPr>
              <w:t>(код 13.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инимальная площадь земельного участка -  100 кв. м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аксимальная площадь земельного участка – 400 кв. м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з права возведения объектов капитального строительства.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ные показатели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ьная высота (этажность), плотность застройки и величина отступов от границ земельных участков  не требуют установления.</w:t>
            </w:r>
          </w:p>
          <w:p>
            <w:pPr>
              <w:pStyle w:val="Textbody1"/>
              <w:spacing w:before="0" w:after="120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360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tbl>
      <w:tblPr>
        <w:tblW w:w="96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1560"/>
        <w:gridCol w:w="2013"/>
        <w:gridCol w:w="612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 земельного участка и объекта капитального строительства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 капитального строительства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В соответствии с основными и условно разрешенными видами использования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минимальные отступы, предельная этажность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.</w:t>
            </w: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 xml:space="preserve">Расстояние до границы соседнего земельного участка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от стволов деревьев (кустарников)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высокорослых – не менее 4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средне рослых – не менее 2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от кустарника – не менее 1 м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гор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аксимальная площадь земельного участка – 400 кв.м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.</w:t>
            </w:r>
            <w:r>
              <w:rPr>
                <w:rFonts w:eastAsia="Calibri" w:cs="Times New Roman"/>
                <w:bCs/>
                <w:spacing w:val="-1"/>
                <w:sz w:val="20"/>
                <w:szCs w:val="20"/>
              </w:rPr>
              <w:t xml:space="preserve">Расстояние до границы соседнего земельного участка </w:t>
            </w:r>
            <w:r>
              <w:rPr>
                <w:rFonts w:eastAsia="Calibri" w:cs="Times New Roman"/>
                <w:sz w:val="20"/>
                <w:szCs w:val="20"/>
              </w:rPr>
              <w:t>от стволов деревьев (кустарников)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- высокорослых – не менее 4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- средне рослых – не менее 2 м;</w:t>
            </w:r>
          </w:p>
          <w:p>
            <w:pPr>
              <w:pStyle w:val="Textbody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 кустарника – не менее 1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допускается размещение объектов капитального строительств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тдельно стоящий гараж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минимальные отступы, 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211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  <w:t>Высота, в том числе с хозяйственным помещением на 2-м этаже, от уровня земли:</w:t>
            </w:r>
          </w:p>
          <w:p>
            <w:pPr>
              <w:pStyle w:val="211"/>
              <w:ind w:left="0" w:hanging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  <w:t>- до верха плоской кровли – не более 4 м;</w:t>
            </w:r>
          </w:p>
          <w:p>
            <w:pPr>
              <w:pStyle w:val="211"/>
              <w:ind w:left="0" w:hanging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  <w:t>- до конька скатной крыши – 6 м.</w:t>
            </w:r>
          </w:p>
          <w:p>
            <w:pPr>
              <w:pStyle w:val="211"/>
              <w:ind w:left="0" w:hanging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 Не более чем на 2 легковые машины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 В случае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Calibri" w:cs="Times New Roman"/>
                <w:sz w:val="20"/>
                <w:szCs w:val="20"/>
              </w:rPr>
              <w:t>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;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eastAsia="Calibri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троения для содержания домашних животных (коз, собак, кроликов, птицы и </w:t>
            </w:r>
            <w:r>
              <w:rPr>
                <w:rFonts w:cs="Times New Roman"/>
                <w:sz w:val="20"/>
                <w:szCs w:val="20"/>
              </w:rPr>
              <w:t xml:space="preserve">т.д.)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максимальный процент застройки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Минимальные отступы от границ земельных участков не менее 5 м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ое количество этажей – 1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Высота от уровня земли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- до верха плоской кровли – не более 3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- до конька скатной крыши – 4,5 м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 В случае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Индивидуальная баня</w:t>
            </w:r>
            <w:r>
              <w:rPr>
                <w:rFonts w:cs="Times New Roman"/>
                <w:sz w:val="20"/>
                <w:szCs w:val="20"/>
              </w:rPr>
              <w:t xml:space="preserve"> на земельном участке для строительства индивидуального жилого дома, блокированного и одноэтажного многоквартирного дома</w:t>
            </w:r>
          </w:p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в том числе площадь, максимальный процент застройки </w:t>
            </w:r>
            <w:r>
              <w:rPr>
                <w:rFonts w:cs="Times New Roman"/>
                <w:color w:val="000000"/>
                <w:sz w:val="20"/>
                <w:szCs w:val="20"/>
              </w:rPr>
              <w:t>не подлежат установлению.</w:t>
            </w:r>
          </w:p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тажность – не более 2 этаже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та от уровня земли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до верха плоской крыши – не более 6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до конька скатной крыши – не более 7 м.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менее 5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>:                                                                                         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Хозяйственные постройки (</w:t>
            </w:r>
            <w:r>
              <w:rPr>
                <w:rFonts w:cs="Times New Roman"/>
                <w:sz w:val="20"/>
                <w:szCs w:val="20"/>
              </w:rPr>
              <w:t>постройки для хранения инвентаря, топлива, кормов и других хозяйственных нужд)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 земельном участке для строительства индивидуального жилого дома, блокированного и одноэтажного многоквартирного до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предельная этажность, максимальный процент застройки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менее 5 м.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Вспомогательные строения, за исключением гаражей, размещать со стороны улицы не допускается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Иные показатели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1. В случае, если строение или сооружение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                                                                                         Разрешается пристройка хозяйственного сарая (в том числе для скота и птицы) к усадебному или сблокированному дому с соблюдением требований СНиП 2.08.01-89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плицы,  оранжереи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ые (минимальные и (или) максимальные) размеры земельных участков,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в том числе площадь, </w:t>
            </w: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 xml:space="preserve">- </w:t>
            </w:r>
            <w:r>
              <w:rPr>
                <w:rFonts w:eastAsia="Calibri" w:cs="Times New Roman"/>
                <w:sz w:val="20"/>
                <w:szCs w:val="20"/>
              </w:rPr>
              <w:t>не менее 3 м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ое количество этажей – 1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ки для мусоросборников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ти инженерно-технического обслуживания; Противопожарные водоемы, резервуары, гидранты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ые (минимальные и (или) максимальные) размеры земельных участков,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в том числе площадь,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 предельные параметры разрешенного строительства, реконструкции объектов капитального строительства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Для образуемого земельного участка  </w:t>
      </w:r>
      <w:r>
        <w:rPr>
          <w:b/>
          <w:bCs/>
          <w:spacing w:val="-1"/>
          <w:sz w:val="28"/>
          <w:szCs w:val="28"/>
        </w:rPr>
        <w:t>:ЗУ1 - :ЗУ3</w:t>
      </w:r>
      <w:r>
        <w:rPr>
          <w:b/>
          <w:bCs/>
          <w:spacing w:val="-1"/>
          <w:sz w:val="24"/>
          <w:szCs w:val="24"/>
        </w:rPr>
        <w:t xml:space="preserve">  </w:t>
      </w:r>
      <w:r>
        <w:rPr>
          <w:bCs/>
          <w:spacing w:val="-1"/>
          <w:sz w:val="24"/>
          <w:szCs w:val="24"/>
        </w:rPr>
        <w:t xml:space="preserve">из основных видов разрешенного использования территориальной зоны Ж-1 - зона индивидуальной жилой застройки и блокированной жилой застройки усадебного типа выбран вид  разрешенного использования «Для индивидуального жилищного строительства (код 2.1)»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едельные размеры земельных участков, в том числе их площадь:                                                                                      Минимальная площадь земельного участка – 600 кв.м;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Максимальная площадь земельного участка – не подлежит установлению;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Минимальный размер земельного участка, образуемого при разделе – 15 м.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  </w:t>
      </w:r>
      <w:r>
        <w:rPr>
          <w:bCs/>
          <w:spacing w:val="-1"/>
          <w:sz w:val="24"/>
          <w:szCs w:val="24"/>
        </w:rPr>
        <w:t xml:space="preserve">Минимальный размер земельного участка, образуемого на основании документации по планировке территории – 20 м.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- со стороны красной линии улиц – 5 м,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- со стороны красной линии однополосных проездов – 3 м.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Минимальное расстояние от границы смежного земельного участка до:                                                                                                        - основного строения – 3 м,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- хозяйственных и прочих строений – 1 м,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- отдельно стоящего гаража – 1 м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едельное количество этажей или предельная высота зданий, строений, сооружений                                                             Максимальное количество этажей – 3 (включая подземный, подвальный, цокольный, технический, мансардный).     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Максимальный процент застройки в границах земельного участка – 50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имечание:                       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>3. 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. Гаражи не более чем на 2 легковые машины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5.   Вспомогательные  строения,  за  исключением  гаражей,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размещать со стороны улицы не допускается.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Иные показатели:            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1. В случае, если строение или сооружение вспомогательного использования размещено на расстоянии от 1 до 3 метров от границы смежного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2. Размещение строений или сооружений вдоль границ смежного земельного участка на расстоянии до 3 метров, допускается не более чем на 50 % длины этой границы.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3.Требования к ограждению земельных участков: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- высота ограждения должна быть не более 2 м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раметры образуемого участка соответствуют градостроительным регламентам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Для образуемого земельного участка  </w:t>
      </w:r>
      <w:r>
        <w:rPr>
          <w:b/>
          <w:bCs/>
          <w:spacing w:val="-1"/>
          <w:sz w:val="28"/>
          <w:szCs w:val="28"/>
        </w:rPr>
        <w:t xml:space="preserve">:ЗУ4 </w:t>
      </w:r>
      <w:r>
        <w:rPr>
          <w:bCs/>
          <w:spacing w:val="-1"/>
          <w:sz w:val="24"/>
          <w:szCs w:val="24"/>
        </w:rPr>
        <w:t>из основных видов разрешенного использования территориальной зоны Ж-1 - зона индивидуальной жилой застройки и блокированной жилой застройки усадебного типа выбран вид  разрешенного использования</w:t>
      </w:r>
      <w:r>
        <w:rPr/>
        <w:t xml:space="preserve">  «</w:t>
      </w:r>
      <w:r>
        <w:rPr>
          <w:bCs/>
          <w:spacing w:val="-1"/>
          <w:sz w:val="24"/>
          <w:szCs w:val="24"/>
        </w:rPr>
        <w:t>Земельные участки (территории) общего пользования (код 12.0) »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>Предельные (минимальные и (или) максимальные) размеры земельных участков, в том числе площадь,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имечание: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отивопожарные водоемы, резервуары, гидранты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должны соответствовать требованиям Федерального закона от 22.07.2008 N 123-ФЗ "Технический регламент о требованиях пожарной безопасности" и СП 31.13330.2012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раметры образуемого участка соответствуют градостроительным регламентам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уемая территория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, самым холодным – январь со среднемесячной температурой -22,1 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.  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ьеф рассматриваемой территории умеренно-спокойный, благоприятный для строительства. Уклон равномерный. 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ерриториа планировки примыкает к автодороге Киров- Боровица-Бата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Благоустройство и озелен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для хранения средств личного автотранспорта предусматриваются на территории образуемого участка. Территория проектируемого участка максимально озеленяется посадкой деревьев, кустарников, засевом газонов травам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храны окружающей среды вся свободная от застройки территория в границах образуемых земельных участков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территория должна удовлетворять всем нормам и требованиям СНиП 2.07.01-89* 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Проект межевания разрабатывается с учетом действующего законодательства в области охраны окружающей среды. Планировочная структура определена так, что не наносит вред окружающей сред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вертикальной планировки территории, инженерной подготовки и инженерной защиты территории не разрабатывалась в соответствии с приказом министерства строительства и жилищ-коммунального хозяйства РФ №740/пр от 25.04.2017г., а именно на основании п. 1а)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Схема вертикальной планировки разрабатывается в случае, если проект предусматривает размещение объектов капитального строительства, не являющихся линейными объектами, на территории с рельефом, имеющим уклон более 8%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проектирования имеется уклон рельефа до 5%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ект межевания</w:t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разрабатывается в целях определения местоположения границ образуемых земельных участков в соответствии с ч.5 ст.41 и п.1 ч.2 ст.43 Градостроительного кодек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color w:val="000000"/>
          <w:sz w:val="24"/>
          <w:szCs w:val="24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и межевания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ертежах межевания территории отображаю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раницы элементов планировочной структуры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 пунктом 2 части 2 ст. 43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линии отступа от красных линий в целях определения мест допустимого размещения зданий, строений, сооружен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границы образуемых и 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аницы зон действия публичных сервиту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по обоснованию проекта межевания территории включают в себя чертежи, на которых отображаю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раницы существующих земельных участк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границы зон с особыми условиями использования территор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3) местоположение существующих объектов капитального строительства, в т.ч. линейных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границы особо охраняемых природных территор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аницы территорий объектов культурного наслед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авил землепользования и застройки и Генерального плана Шиховского г/п  объекты культурного наследия  и особо охраняемые природные территории на планируемой территории отсутствуют, в связи с чем чертежи «Границы особо охраняемых природных территории» и «Границы территорий объектов культурного наследия» не разрабатываются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ое решение: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Образуемые земельные участки 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Категория земель</w:t>
      </w:r>
      <w:r>
        <w:rPr>
          <w:sz w:val="24"/>
          <w:szCs w:val="24"/>
        </w:rPr>
        <w:t>: Земли населенных пунктов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b/>
          <w:sz w:val="24"/>
          <w:szCs w:val="24"/>
        </w:rPr>
        <w:t>Территориальная зонировани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1 - :ЗУ3 - Ж-1 – зона индивидуальной жилой застройки и блокированной жилой застройки усадебного типа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4 – не зонируемая территория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положение: 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4"/>
          <w:szCs w:val="24"/>
        </w:rPr>
        <w:t>:ЗУ1 - :ЗУ4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адрес в соответствии с ФИАС не присваивался. 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</w:t>
      </w:r>
      <w:r>
        <w:rPr>
          <w:sz w:val="24"/>
          <w:szCs w:val="24"/>
        </w:rPr>
        <w:t xml:space="preserve">:  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1 - :ЗУ3 - Для индивидуального жилищного строительства (код 2.1)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4 – земельные участки (территории) общего пользования (код 12.0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оектное решение основано на топосъемке от 28.11.2022г., выполненной ООО «МК Азимут»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 xml:space="preserve">Участи образуются путем перераспределения земельных участков с кадастровыми номерами </w:t>
      </w:r>
      <w:r>
        <w:rPr>
          <w:color w:val="000000"/>
          <w:spacing w:val="5"/>
          <w:sz w:val="24"/>
          <w:szCs w:val="24"/>
        </w:rPr>
        <w:t>43:30:390813:309, 43:30:390813:1318, 43:30:390813:1317, 43:30:390813:1740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4"/>
          <w:szCs w:val="24"/>
        </w:rPr>
        <w:t>2. Существующие объекты капитального строительства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земельном участке с кадастровым номером 43:30:390813:309 расположены ОКС: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- 43:30:390813:1180 – жилой дом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43:30:390813:1496 - нежилое здание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На земельном участке с кадастровым номером 43:30:390813:1318 расположен ОКС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43:30:390813:1381 – жилой дом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На земельном участке с кадастровым номером 43:30:390813:1317 расположен ОКС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43:30:390813:1383 - жилой дом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3. Координаты образуемых участков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2,05</w:t>
        <w:tab/>
        <w:t>2207443,7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9,09</w:t>
        <w:tab/>
        <w:t>2207443,2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8,27</w:t>
        <w:tab/>
        <w:t>2207451,30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47,82</w:t>
        <w:tab/>
        <w:t>2207441,95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51,52</w:t>
        <w:tab/>
        <w:t>2207436,2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73,64</w:t>
        <w:tab/>
        <w:t>2207402,2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5,72</w:t>
        <w:tab/>
        <w:t>2207407,9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2,05</w:t>
        <w:tab/>
        <w:t>2207443,7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9,49</w:t>
        <w:tab/>
        <w:t>2207445,9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8,27</w:t>
        <w:tab/>
        <w:t>2207451,30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7,57</w:t>
        <w:tab/>
        <w:t>2207458,2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0,52</w:t>
        <w:tab/>
        <w:t>2207458,7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6,08</w:t>
        <w:tab/>
        <w:t>2207502,1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8,70</w:t>
        <w:tab/>
        <w:t>2207497,2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0,58</w:t>
        <w:tab/>
        <w:t>2207495,7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8,50</w:t>
        <w:tab/>
        <w:t>2207451,4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9,49</w:t>
        <w:tab/>
        <w:t>2207445,9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9,49</w:t>
        <w:tab/>
        <w:t>2207445,9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8,50</w:t>
        <w:tab/>
        <w:t>2207451,4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0,58</w:t>
        <w:tab/>
        <w:t>2207495,7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37,20</w:t>
        <w:tab/>
        <w:t>2207491,6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17,78</w:t>
        <w:tab/>
        <w:t>2207488,1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44,41</w:t>
        <w:tab/>
        <w:t>2207447,18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47,82</w:t>
        <w:tab/>
        <w:t>2207441,95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9,49</w:t>
        <w:tab/>
        <w:t>2207445,9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:ЗУ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18,04</w:t>
        <w:tab/>
        <w:t>2207405,5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17,02</w:t>
        <w:tab/>
        <w:t>2207415,4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13,58</w:t>
        <w:tab/>
        <w:t>2207449,0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10,00</w:t>
        <w:tab/>
        <w:t>2207484,0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6,59</w:t>
        <w:tab/>
        <w:t>2207517,3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3,02</w:t>
        <w:tab/>
        <w:t>2207552,20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1,80</w:t>
        <w:tab/>
        <w:t>2207564,1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8,24</w:t>
        <w:tab/>
        <w:t>2207598,95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4,67</w:t>
        <w:tab/>
        <w:t>2207633,8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1,10</w:t>
        <w:tab/>
        <w:t>2207668,6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87,54</w:t>
        <w:tab/>
        <w:t>2207703,4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83,50</w:t>
        <w:tab/>
        <w:t>2207742,9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82,27</w:t>
        <w:tab/>
        <w:t>2207754,98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50,23</w:t>
        <w:tab/>
        <w:t>2207749,25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12,40</w:t>
        <w:tab/>
        <w:t>2207742,4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87,70</w:t>
        <w:tab/>
        <w:t>2207738,0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60,97</w:t>
        <w:tab/>
        <w:t>2207733,2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36,22</w:t>
        <w:tab/>
        <w:t>2207728,8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06,47</w:t>
        <w:tab/>
        <w:t>2207723,5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11,37</w:t>
        <w:tab/>
        <w:t>2207712,2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54,43</w:t>
        <w:tab/>
        <w:t>2207719,9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93,80</w:t>
        <w:tab/>
        <w:t>2207726,9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33,18</w:t>
        <w:tab/>
        <w:t>2207734,00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71,65</w:t>
        <w:tab/>
        <w:t>2207740,8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75,63</w:t>
        <w:tab/>
        <w:t>2207701,98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79,81</w:t>
        <w:tab/>
        <w:t>2207661,1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47,26</w:t>
        <w:tab/>
        <w:t>2207655,25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07,88</w:t>
        <w:tab/>
        <w:t>2207648,2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68,51</w:t>
        <w:tab/>
        <w:t>2207641,1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43,99</w:t>
        <w:tab/>
        <w:t>2207636,7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48,88</w:t>
        <w:tab/>
        <w:t>2207625,4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49,31</w:t>
        <w:tab/>
        <w:t>2207624,4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85,89</w:t>
        <w:tab/>
        <w:t>2207630,6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17,69</w:t>
        <w:tab/>
        <w:t>2207636,50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48,71</w:t>
        <w:tab/>
        <w:t>2207642,2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80,84</w:t>
        <w:tab/>
        <w:t>2207648,2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85,74</w:t>
        <w:tab/>
        <w:t>2207603,2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85,93</w:t>
        <w:tab/>
        <w:t>2207601,3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89,96</w:t>
        <w:tab/>
        <w:t>2207561,9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0,17</w:t>
        <w:tab/>
        <w:t>2207560,0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54,90</w:t>
        <w:tab/>
        <w:t>2207554,6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15,04</w:t>
        <w:tab/>
        <w:t>2207546,9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85,32</w:t>
        <w:tab/>
        <w:t>2207541,18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089,38</w:t>
        <w:tab/>
        <w:t>2207531,8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28,75</w:t>
        <w:tab/>
        <w:t>2207538,8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60,25</w:t>
        <w:tab/>
        <w:t>2207544,4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1,18</w:t>
        <w:tab/>
        <w:t>2207550,0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6,08</w:t>
        <w:tab/>
        <w:t>2207502,1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0,52</w:t>
        <w:tab/>
        <w:t>2207458,7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7,57</w:t>
        <w:tab/>
        <w:t>2207458,21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199,09</w:t>
        <w:tab/>
        <w:t>2207443,2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2,05</w:t>
        <w:tab/>
        <w:t>2207443,7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5,72</w:t>
        <w:tab/>
        <w:t>2207407,96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06,09</w:t>
        <w:tab/>
        <w:t>2207404,30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218,04</w:t>
        <w:tab/>
        <w:t>2207405,52</w:t>
      </w:r>
    </w:p>
    <w:sectPr>
      <w:footerReference w:type="default" r:id="rId2"/>
      <w:footerReference w:type="first" r:id="rId3"/>
      <w:type w:val="nextPage"/>
      <w:pgSz w:w="11906" w:h="16838"/>
      <w:pgMar w:left="1418" w:right="425" w:gutter="0" w:header="0" w:top="426" w:footer="720" w:bottom="7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705" w:hanging="0"/>
    </w:pPr>
    <w:rPr>
      <w:b/>
      <w:bCs/>
      <w:sz w:val="24"/>
      <w:szCs w:val="24"/>
      <w:lang w:val="en-US" w:eastAsia="zh-CN"/>
    </w:rPr>
  </w:style>
  <w:style w:type="paragraph" w:styleId="Style22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280" w:after="119"/>
    </w:pPr>
    <w:rPr>
      <w:b/>
      <w:bCs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</w:pPr>
    <w:rPr>
      <w:rFonts w:eastAsia="SimSun;宋体"/>
      <w:kern w:val="2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7:00Z</dcterms:created>
  <dc:creator>xxx</dc:creator>
  <dc:description/>
  <dc:language>en-US</dc:language>
  <cp:lastModifiedBy>Юля</cp:lastModifiedBy>
  <cp:lastPrinted>2023-01-19T14:10:00Z</cp:lastPrinted>
  <dcterms:modified xsi:type="dcterms:W3CDTF">2022-12-28T12:37:00Z</dcterms:modified>
  <cp:revision>2</cp:revision>
  <dc:subject/>
  <dc:title/>
</cp:coreProperties>
</file>