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дминистрация ШИХОВСКОГО СЕЛЬСКОГО ПОСЕЛЕНИЯ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лободского района  КИРОВСКОЙ ОБЛАСТИ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ind w:left="142" w:right="-79" w:hanging="284"/>
        <w:rPr>
          <w:caps/>
          <w:sz w:val="28"/>
          <w:szCs w:val="28"/>
        </w:rPr>
      </w:pPr>
      <w:bookmarkStart w:id="0" w:name="_GoBack"/>
      <w:bookmarkEnd w:id="0"/>
      <w:r>
        <w:rPr>
          <w:caps/>
          <w:sz w:val="28"/>
          <w:szCs w:val="28"/>
        </w:rPr>
        <w:t xml:space="preserve">28.12.2022   </w:t>
        <w:tab/>
        <w:tab/>
        <w:tab/>
        <w:tab/>
        <w:tab/>
        <w:tab/>
        <w:tab/>
        <w:tab/>
        <w:t xml:space="preserve">                             № 743</w:t>
      </w:r>
    </w:p>
    <w:p>
      <w:pPr>
        <w:pStyle w:val="Normal"/>
        <w:ind w:left="142" w:right="-79" w:hanging="284"/>
        <w:jc w:val="center"/>
        <w:rPr>
          <w:sz w:val="28"/>
          <w:szCs w:val="28"/>
        </w:rPr>
      </w:pPr>
      <w:r>
        <w:rPr>
          <w:sz w:val="28"/>
          <w:szCs w:val="28"/>
        </w:rPr>
        <w:t>д. Ших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</w:t>
      </w:r>
      <w:r>
        <w:rPr>
          <w:b/>
          <w:bCs/>
          <w:sz w:val="28"/>
          <w:szCs w:val="28"/>
        </w:rPr>
        <w:t>корректировки проекта планировки совмещенного с проектом межевания территории в западной части дер.Нагорена, Шиховского сельского поселения, Слободского района, Кировской области утвержденного распоряжением администрации Шиховского сельского поселения от 03.10.2012 №46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13 статьи 46 Градостроительного  Кодекса Российской Федерации, пп. 2 п. 1 ст. 39.28 Зем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 статьей 32 Устава муниципального образования Шиховское сельское поселение Слободского района Кировской области, заключением о результатах публичных слушаний от 28.12.2022 года, администрация Шиховского сельского поселения ПОСТАНОВ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оект корректировки проекта планировки совмещенного с проектом межевания территории в западной части дер.Нагорена, Шиховского сельского поселения, Слободского района, Кировской области утвержденного распоряжением администрации Шиховского сельского поселения от 03.10.2012 №466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оект межевания:</w:t>
      </w:r>
      <w:r>
        <w:rPr>
          <w:sz w:val="28"/>
          <w:szCs w:val="28"/>
        </w:rPr>
        <w:t xml:space="preserve"> параметры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Категория земель – земли населенных пунк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Территориальное зонировани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:ЗУ1 - :ЗУ3 находятся в границах градостроительной зоны Ж-1 - зона индивидуальной жилой застройки и блокированной жилой застройки усадебного тип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:ЗУ4 – находится в границах не зонируемой территории, действие градостроительных регламентов не распространи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ид разрешенного использов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:ЗУ1 - :ЗУ3 - для индивидуального жилищного строительства (код 2.1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:ЗУ50 – земельные участки (территории) общего пользован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(код 12.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Местоположение - Кировская обл., Слободской район, Шиховское с.п., дер. Нагорена. Адрес в соответствии с ФИАС не присваив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официальном издании поселения «Информационный бюллетень» и на официальном сайте поселения www.shihovoadm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ховского сельского поселения                                                  В.А. Бушуев</w:t>
      </w:r>
    </w:p>
    <w:p>
      <w:pPr>
        <w:pStyle w:val="Normal"/>
        <w:ind w:right="-14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1:08:00Z</dcterms:created>
  <dc:creator>User</dc:creator>
  <dc:description/>
  <dc:language>en-US</dc:language>
  <cp:lastModifiedBy>User</cp:lastModifiedBy>
  <cp:lastPrinted>2022-12-28T14:06:00Z</cp:lastPrinted>
  <dcterms:modified xsi:type="dcterms:W3CDTF">2022-12-28T11:08:00Z</dcterms:modified>
  <cp:revision>2</cp:revision>
  <dc:subject/>
  <dc:title/>
</cp:coreProperties>
</file>