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ПРОТОКОЛ ПУБЛИЧНЫХ СЛУША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 постановлением Главы администрации Шиховского сельского поселения Слобод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ноября 2020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публичных слушаний:</w:t>
      </w:r>
      <w:r>
        <w:rPr>
          <w:sz w:val="28"/>
          <w:szCs w:val="28"/>
        </w:rPr>
        <w:t xml:space="preserve"> 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 xml:space="preserve">связанного с изменением функционального зонирования и описанием границ населенных пунктов территории Ших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Администрация Шиховского сельского поселения Слобод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:</w:t>
      </w:r>
      <w:r>
        <w:rPr>
          <w:sz w:val="28"/>
          <w:szCs w:val="28"/>
        </w:rPr>
        <w:t xml:space="preserve"> 22 декабря  2020 г. в 14 час. 00 мин., дер. Шихово, ул. Солнечная, д. 1, 2-ой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глашенные: </w:t>
      </w:r>
      <w:r>
        <w:rPr>
          <w:sz w:val="28"/>
          <w:szCs w:val="28"/>
        </w:rPr>
        <w:t>Зязев А.Н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аведующий отделом градостроительства и землеустройства Слободского района, главный архитекто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лалеев А.С. – представитель разработчика ООО «МК Азиму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публичных слушаний</w:t>
      </w:r>
      <w:r>
        <w:rPr>
          <w:sz w:val="28"/>
          <w:szCs w:val="28"/>
        </w:rPr>
        <w:t xml:space="preserve"> - Бушуев Вячеслав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 xml:space="preserve"> – Лузянина Наталья Николаевн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человек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Бушуев Вячеслав Анатольевич, </w:t>
      </w: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3302 837608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</w:rPr>
        <w:t>22.11.2002 Вахрушевским ОМ Слободского РОВД Кировской област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Лузянина Наталья Николаевна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3304  547887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</w:rPr>
        <w:t xml:space="preserve">30.08.2005 Вахрушевским ПОМ Слободского района Кировской области. </w:t>
      </w:r>
    </w:p>
    <w:p>
      <w:pPr>
        <w:pStyle w:val="21"/>
        <w:ind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юснина Евгения Олеговна, </w:t>
      </w: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3315 360257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</w:rPr>
        <w:t>28.09.2015 Отделением УФМС России по Кировской области в г. Слободском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Зязев Артем Николаевич</w:t>
      </w:r>
      <w:r>
        <w:rPr>
          <w:color w:val="000000"/>
          <w:sz w:val="28"/>
          <w:szCs w:val="28"/>
        </w:rPr>
        <w:t xml:space="preserve">, паспорт </w:t>
      </w:r>
      <w:r>
        <w:rPr>
          <w:sz w:val="28"/>
          <w:szCs w:val="28"/>
        </w:rPr>
        <w:t xml:space="preserve">3309 934247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</w:rPr>
        <w:t>01.06.2009 УФМС России по Кировской области в Слободском райо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люснина Наталья Владимировна – представитель ООО «Зверохозяйство «Вятка»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Закарая Анжелика Шотовна, паспорт 3311  132570, выдан 23.01.2012 Отделом УФМС России по Кировской области в Ленинском районе города Киро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Тропина Валентина Витальевна, паспорт 3315 366685, выдан 01.09.2015 Отделением УФМС России по Кировской области в Первомайском районе города Киро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Шушпанов Николай Николаевич, паспорт 3319  583030 выдан 21.06.2019 УМВД России по Кировской обла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Бетехтин Сергей Леонидович, паспорт 3317  470123 выдан 23.06.2017 Отделением УФМС России по Кировской области в Первомайском районе города Кир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 Фалалеев Александр Сергеевич – представитель разработчика ООО «МК Азимут»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шуева Вячеслава Анатольевича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назначении публичных слушаний, порядок участия граждан в его обсуждении опубликованы и  размещены  в сети «Интернет» 17.11.2020 года на официальном сайте администрации Шиховского сельского поселения</w:t>
      </w:r>
      <w:r>
        <w:rPr>
          <w:sz w:val="32"/>
          <w:szCs w:val="32"/>
        </w:rPr>
        <w:t xml:space="preserve">. </w:t>
      </w:r>
    </w:p>
    <w:p>
      <w:pPr>
        <w:pStyle w:val="2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От участников предложений по проекту решения не поступило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ознакомил с планом проведения слушаний:</w:t>
      </w:r>
    </w:p>
    <w:p>
      <w:pPr>
        <w:pStyle w:val="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лад по проекту.</w:t>
      </w:r>
    </w:p>
    <w:p>
      <w:pPr>
        <w:pStyle w:val="21"/>
        <w:numPr>
          <w:ilvl w:val="0"/>
          <w:numId w:val="1"/>
        </w:numPr>
        <w:rPr/>
      </w:pPr>
      <w:r>
        <w:rPr>
          <w:sz w:val="28"/>
          <w:szCs w:val="28"/>
        </w:rPr>
        <w:t>Выступление в прениях.</w:t>
      </w:r>
    </w:p>
    <w:p>
      <w:pPr>
        <w:pStyle w:val="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ения, рекомендации.</w:t>
      </w:r>
    </w:p>
    <w:p>
      <w:pPr>
        <w:pStyle w:val="2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Предложил установить следующий регламент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вопрос – до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в прениях - до 10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установить данный реглам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ние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 Бушуева Вячеслава Анатольевича -</w:t>
      </w:r>
      <w:r>
        <w:rPr>
          <w:sz w:val="28"/>
          <w:szCs w:val="28"/>
        </w:rPr>
        <w:t xml:space="preserve"> разработан проект внесения изменений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муниципального образования Шиховское сельское поселение Слободского района Кировской области. Все заявления которые поступали, учтены в данном про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участники рассматривают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Фалалеева Александра Сергеевича (представителя ООО «МК Азимут») – изменения кас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. Шихово</w:t>
      </w:r>
      <w:r>
        <w:rPr>
          <w:sz w:val="28"/>
          <w:szCs w:val="28"/>
        </w:rPr>
        <w:t xml:space="preserve">: включение части земель сельскохозяйственного назначения с юго-западной, северо-западной и северо-восточной стороны, с южной и юго-западной сторон д. Шихово в состав населенного пункта; исключение из границ д. Шихово земельных участков 43:30:080411:43, :46 в земли промышленности…, расположенных на север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. Лубни</w:t>
      </w:r>
      <w:r>
        <w:rPr>
          <w:sz w:val="28"/>
          <w:szCs w:val="28"/>
        </w:rPr>
        <w:t xml:space="preserve">: - включение в границы территории части земель сельскохозяйственного назначения, расположенных на юге; исключение из границ земельных участков 43:30:390804:243, :244,  :255, :256, :257, :265, :276, :277, :266, :267, :250, :258, :282,  :293, :284, :294, :285, :273, 288, часть земельных участков 43:30:380804:295, :261, :286, :253 с восточной части в земли сельскохозяйственного назнач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. Суворовы</w:t>
      </w:r>
      <w:r>
        <w:rPr>
          <w:sz w:val="28"/>
          <w:szCs w:val="28"/>
        </w:rPr>
        <w:t xml:space="preserve">: - включение в границы территории части земель сельскохозяйственного назначения, расположенных на юго-западе, юго-востоке, северо-западе, западе, юге деревни, исключение ошибочно включенной территории СДТ Надежда-2 из границ населенного пункта, включение из земель сельскохозяйственного назначения на западе, юго-западе, на западе из земель особо-охраняемых территорий и объектов на юго-западе и земель лесного фонда на северо-западе; включение с восточной части земельных участков 43:30:390924:806, :795 и части участка 43:30:390924:1041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ым изменениям  от Министерства сельского хозяйства и природопользования Кировской области  от 23.12.2020 года № 2618-44-12-19 получен положительный отзы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изменения согласованы Правительством Кировской области от 28.01.2021 № 656-02-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предложения и замечания</w:t>
      </w:r>
      <w:r>
        <w:rPr>
          <w:sz w:val="28"/>
          <w:szCs w:val="28"/>
        </w:rPr>
        <w:t>: не поступ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рения: </w:t>
      </w:r>
      <w:r>
        <w:rPr>
          <w:sz w:val="28"/>
          <w:szCs w:val="28"/>
        </w:rPr>
        <w:t>желающие выступить не зая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едложения, рекомендации</w:t>
      </w:r>
      <w:r>
        <w:rPr>
          <w:sz w:val="28"/>
          <w:szCs w:val="28"/>
        </w:rPr>
        <w:t>: Рекомендовать Шиховской сельской Думе утвердить проект внесения изменений в Генеральный план Муниципального образования Шиховское сельское поселение Слободского района Кировской области с учетом замечаний и предложений по исправлению замеч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- единогла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 -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ржались - нет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b/>
          <w:sz w:val="28"/>
          <w:szCs w:val="28"/>
        </w:rPr>
        <w:t>Голосование:</w:t>
      </w:r>
      <w:r>
        <w:rPr>
          <w:sz w:val="28"/>
          <w:szCs w:val="28"/>
        </w:rPr>
        <w:t xml:space="preserve"> Решили -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Шиховской сельской Думе утвердить проект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.</w:t>
      </w:r>
    </w:p>
    <w:p>
      <w:pPr>
        <w:pStyle w:val="2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я к настоящему протоколу: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чень мероприятий по территориальному планированию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зыв </w:t>
      </w:r>
      <w:r>
        <w:rPr>
          <w:sz w:val="28"/>
          <w:szCs w:val="28"/>
        </w:rPr>
        <w:t xml:space="preserve">Министерства сельского хозяйства и природопользования Кировской области  от 23.12.2020 года № 2618-44-12-19 </w:t>
      </w:r>
      <w:r>
        <w:rPr>
          <w:sz w:val="28"/>
          <w:szCs w:val="28"/>
          <w:lang w:val="ru-RU"/>
        </w:rPr>
        <w:t xml:space="preserve"> о согласовании проекта документа территориаль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Правительства Кировской области от 28.01.2021 № 656-02-13 о согласовании проекта изменений в генеральный план Шиховского сельского поселения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.А. Бушуев – </w:t>
      </w:r>
      <w:r>
        <w:rPr>
          <w:sz w:val="28"/>
          <w:szCs w:val="28"/>
        </w:rPr>
        <w:t>на этом публичные слушания закончены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                                                   В.А. Бушуев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ь                                                                                         </w:t>
      </w:r>
      <w:r>
        <w:rPr>
          <w:sz w:val="28"/>
          <w:szCs w:val="28"/>
          <w:lang w:val="ru-RU"/>
        </w:rPr>
        <w:t>Н.Н. Лузянина</w:t>
      </w:r>
    </w:p>
    <w:p>
      <w:pPr>
        <w:pStyle w:val="21"/>
        <w:spacing w:before="0" w:after="12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before="0" w:after="120"/>
        <w:ind w:hanging="0"/>
        <w:jc w:val="center"/>
        <w:rPr/>
      </w:pPr>
      <w:r>
        <w:rPr>
          <w:b/>
          <w:sz w:val="27"/>
          <w:szCs w:val="27"/>
          <w:lang w:val="ru-RU"/>
        </w:rPr>
        <w:t>ЗАКЛЮЧЕНИЕ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 постановлением Главы администрации Шиховского сельского поселения Слободского района Киров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 17 ноября 2020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Шихово</w:t>
        <w:tab/>
        <w:tab/>
        <w:tab/>
        <w:tab/>
        <w:tab/>
        <w:tab/>
        <w:tab/>
        <w:tab/>
        <w:tab/>
        <w:t xml:space="preserve">          22.12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 публичных  слушаний: </w:t>
      </w:r>
      <w:r>
        <w:rPr>
          <w:sz w:val="28"/>
          <w:szCs w:val="28"/>
        </w:rPr>
        <w:t xml:space="preserve">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 xml:space="preserve">связанного с изменением функционального зонирования и описанием границ населенных пунктов территории Шиховского сельского поселения. </w:t>
      </w:r>
      <w:r>
        <w:rPr>
          <w:b/>
          <w:sz w:val="28"/>
          <w:szCs w:val="28"/>
        </w:rPr>
        <w:t>Количество участников публичных слушаний</w:t>
      </w:r>
      <w:r>
        <w:rPr>
          <w:sz w:val="28"/>
          <w:szCs w:val="28"/>
        </w:rPr>
        <w:t xml:space="preserve">: _10_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  <w:r>
        <w:rPr>
          <w:sz w:val="28"/>
          <w:szCs w:val="28"/>
        </w:rPr>
        <w:t xml:space="preserve"> от 22 декабря 2020 года. </w:t>
      </w:r>
    </w:p>
    <w:p>
      <w:pPr>
        <w:pStyle w:val="21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 и  место  проведения: </w:t>
      </w:r>
      <w:r>
        <w:rPr>
          <w:b/>
          <w:sz w:val="28"/>
          <w:szCs w:val="28"/>
          <w:lang w:val="ru-RU"/>
        </w:rPr>
        <w:t>22.12.2020</w:t>
      </w:r>
      <w:r>
        <w:rPr>
          <w:b/>
          <w:sz w:val="28"/>
          <w:szCs w:val="28"/>
        </w:rPr>
        <w:t xml:space="preserve"> в 14 час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ин, д. Шихово, ул. Солнечная, 1, 2-ой этаж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2268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 вынесенные  на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 и  рекомендации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связанного с изменением функционального зонирования и описанием границ населенных пунктов территории Шиховского сельского поселения по следующим измене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д. Шихово: включение части земель сельскохозяйственного назначения с юго-западной, северо-западной и северо-восточной стороны, с южной и юго-западной сторон д. Шихово в состав населенного пункта; исключение из границ д. Шихово земельных участков 43:30:080411:43, :46 в земли промышленности…, расположенных на севере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. Лубни: - включение в границы территории части земель сельскохозяйственного назначения, расположенных на юге; исключение из границ земельных участков 43:30:390804:243, :244,  :255, :256, :257, :265, :276, :277, :266, :267, :250, :258, :282,  :293, :284, :294, :285, :273, 288, часть земельных участков 43:30:380804:295, :261, :286, :253 с восточной части в земли сельскохозяйственного назначен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. Суворовы: - включение в границы территории части земель сельскохозяйственного назначения, расположенных на юго-западе, юго-востоке, северо-западе, западе, юге деревни, исключение ошибочно включенной территории СДТ Надежда-2 из границ населенного пункта, включение из земель сельскохозяйственного назначения на западе, юго-западе, на западе из земель особо-охраняемых территорий и объектов на юго-западе и земель лесного фонда на северо-западе; включение с восточной части земельных участков 43:30:390924:806, :795 и части участка 43:30:390924:1041.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й и замечаний от участников публичных слушаний 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 не поступал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Шиховской сельской Думе утвердить  проект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связанного с изменением функционального зонирования и описанием границ населенных пунктов территории Ших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18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21"/>
        <w:ind w:firstLine="539"/>
        <w:rPr/>
      </w:pPr>
      <w:r>
        <w:rPr/>
      </w:r>
    </w:p>
    <w:p>
      <w:pPr>
        <w:pStyle w:val="21"/>
        <w:ind w:hanging="0"/>
        <w:rPr/>
      </w:pPr>
      <w:r>
        <w:rPr/>
        <w:t>Ведущий публичных слушаний                                                                          В.А. Бушуев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lang w:val="ru-RU"/>
        </w:rPr>
      </w:pPr>
      <w:r>
        <w:rPr/>
        <w:t xml:space="preserve">Секретарь                                                                                                               </w:t>
      </w:r>
      <w:r>
        <w:rPr>
          <w:lang w:val="ru-RU"/>
        </w:rPr>
        <w:t>Н.Н. Лузянина</w:t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15:00Z</dcterms:created>
  <dc:creator>Pasha ZZZ</dc:creator>
  <dc:description/>
  <cp:keywords/>
  <dc:language>en-US</dc:language>
  <cp:lastModifiedBy>User</cp:lastModifiedBy>
  <cp:lastPrinted>2019-10-29T10:10:00Z</cp:lastPrinted>
  <dcterms:modified xsi:type="dcterms:W3CDTF">2021-02-09T06:47:00Z</dcterms:modified>
  <cp:revision>3</cp:revision>
  <dc:subject/>
  <dc:title>ПРОТОКОЛ ПУБЛИЧНЫХ  СЛУШАНИЙ</dc:title>
</cp:coreProperties>
</file>