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4.09.2021 </w:t>
        <w:tab/>
        <w:tab/>
        <w:tab/>
        <w:tab/>
        <w:tab/>
        <w:tab/>
        <w:t xml:space="preserve">                                           № 44/245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, 28 Градостроительного кодекса Российской Федерации, Федеральным законом от 06.10.2003 № 131-ФЗ « Об общих принципах организации местного самоуправления в Российской Федерации», Федеральным законом от 21.12.2004 № 172-ФЗ «О переводе земель или земельных участков из одной категории в другую»,  Уставом Шиховского сельского поселения, на основании постановления администрации Шиховского сельского поселения от 21.06.2021 № 239 «О подготовк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», с учетом протокола публичных слушаний  и заключения результатов таких публичных слушаний от 10.09.2021 года, Шиховская сельская Дума Слободского район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Утвердить в новой редакции основной чертёж (карту границ населённых пунктов, карту планируемого размещения объектов, карту функциональных зон) согласно приложению № 1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ключить  в границы населенного пункта дер. Суворов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 земли неразграниченной государственной собственности с кадастровыми номерами 43:30:390919:ЗУ1-ЗУ5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 восточной части земельный  участок с кадастровым номером 43:30:390924:1926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Arial Unicode MS"/>
          <w:bCs/>
          <w:sz w:val="28"/>
          <w:szCs w:val="28"/>
        </w:rPr>
        <w:t>1.3. Установить функциональную зону Р-1 - зона природных ландшафтов и лесопарков в границах земельного участка с кадастровым номером 43:30:390102:481 и земель кадастрового квартала 43:30:39010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Утвердить в новой редакции описание границ  населенного пункта дер. Суворовы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Утвердить в новой редакции описание границ  населенных пунктов дер. Лубни, д. Семенихины (включение и исключения земельных участков не проводилось, исправление технической ошибки в описании)  согласно приложению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Читать в новой редакции, пункты 1.12, 1.27. Раздела 3. «Перечень мероприятий по территориальному планированию. Обоснование предложений по территориальному планированию и этапы их реализации»  и Раздела 2. «Перечень мероприятий по территориальному планированию и последовательность их выполнения» согласно приложению № 4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лномочия по осуществлению государственного кадастрового учета объектов недвижимости, в том числе на подачу необходимых документов для внесения сведений в ЕГРН о границах населенных пунктов, указанных в пункте 1.2-1.6., в филиале ФГБУ «Федеральная кадастровая палата Федеральной службы государственной регистрации, кадастра и картографии» по Кировской области возложить на главу Шиховского сельского поселения Бушуева Вячеслава Анатольевич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официальном печатном издании поселения «Информационный бюллетень органов местного самоуправления Шиховского сельского посел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настоящее решение в федеральной геоинформационной системе территориального планирования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Глава Шиховског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ельского поселения                                                                                В.А.Бушуев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в дело - 2,  Слободская межрайонная прокуратура-1</w:t>
      </w:r>
      <w:r>
        <w:rPr>
          <w:rFonts w:eastAsia="SimSun;宋体"/>
          <w:kern w:val="2"/>
          <w:lang w:eastAsia="hi-IN" w:bidi="hi-IN"/>
        </w:rPr>
        <w:t xml:space="preserve">, реестр и регистр МНПА-1,  ИФНС-1,администрация Слободского района-1, информационный бюллетень - 3. ФГИС ТП – 1.  </w:t>
      </w:r>
      <w:r>
        <w:rPr/>
        <w:t>Всего 10 эк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jc w:val="center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5:00Z</dcterms:created>
  <dc:creator>адм</dc:creator>
  <dc:description/>
  <cp:keywords/>
  <dc:language>en-US</dc:language>
  <cp:lastModifiedBy>User</cp:lastModifiedBy>
  <cp:lastPrinted>2021-09-29T13:43:00Z</cp:lastPrinted>
  <dcterms:modified xsi:type="dcterms:W3CDTF">2021-09-29T10:46:00Z</dcterms:modified>
  <cp:revision>3</cp:revision>
  <dc:subject/>
  <dc:title>ПРОТОКОЛ № 1</dc:title>
</cp:coreProperties>
</file>