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/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aps/>
          <w:sz w:val="28"/>
          <w:szCs w:val="28"/>
        </w:rPr>
        <w:t xml:space="preserve">          </w:t>
      </w:r>
      <w:bookmarkStart w:id="0" w:name="_GoBack"/>
      <w:bookmarkEnd w:id="0"/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3"/>
        <w:gridCol w:w="1677"/>
      </w:tblGrid>
      <w:tr>
        <w:trPr/>
        <w:tc>
          <w:tcPr>
            <w:tcW w:w="2251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0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34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spacing w:lineRule="auto" w:line="276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 со статьями 5.1, 9, 24, 25 Градостроительного Кодекса Российской Федерации,  Федеральным   законом от  06.10.2003 № 131-ФЗ «Об общих принципах организации местного самоуправления в Российской Федерации», Уставом Шиховского сельского поселения, утвержденным решение Шиховской сельской Думы от 25.07.2013 № 15/56, Положением о публичных слушаниях в Шиховском сельском поселении, утвержденным решением  Шиховской сельской Думы от 16.06.2017 № 65/394, администрация Шиховского сельского поселения Слободского района ПОСТАНОВЛЯЕТ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значить публичные слушания по проекту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, </w:t>
      </w:r>
      <w:r>
        <w:rPr>
          <w:color w:val="000000"/>
          <w:sz w:val="28"/>
          <w:szCs w:val="28"/>
        </w:rPr>
        <w:t>связанного с изменением функционального зонирования и описанием границ населенных пунктов территории Шиховского сельского поселения (далее Проект) с 09.08.2021года по 10.09.2021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целях доведения до населения информации о содержании документации Проекта организовать экспозицию демонстрационных материалов в здании администрации Шиховского сельского поселения по адресу: Кировская область, Слободской район, д. Шихово, ул. Солнечная, д.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изовать собрание для участников публичных слушаний по Проекту в здании администрации Шиховского сельского поселения по адресу: д. Шихово, ул. Солнечная, д. 1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«Информационном бюллетене» и на сайте администрации Шиховского сельского поселения www.</w:t>
      </w:r>
      <w:r>
        <w:rPr>
          <w:sz w:val="28"/>
          <w:szCs w:val="28"/>
          <w:lang w:val="en-US"/>
        </w:rPr>
        <w:t>shih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местить Проект и информационные материалы к нему на  сайте администрации Шиховского сельского поселения, ФГИС Т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публиковать в «Информационном бюллетене» и на сайте администрации Шиховского сельского поселения www.</w:t>
      </w:r>
      <w:r>
        <w:rPr>
          <w:sz w:val="28"/>
          <w:szCs w:val="28"/>
          <w:lang w:val="en-US"/>
        </w:rPr>
        <w:t>shih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аключение о результатах провед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ределить местом сбора предложений и замечаний участников публичных слушаний по Проекту для включения их в протокол публичных слушаний каб. № 2 в здании администрации Шиховского сельского поселения по адресу: д. Шихово, ул. Солнечная, д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план мероприятий по проведению публичных слушаний (Прилагается).</w:t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  В.А.Бушу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</w:t>
      </w:r>
      <w:r>
        <w:rPr>
          <w:sz w:val="28"/>
        </w:rPr>
        <w:t>:__________________________________________________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Н. Лузян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ind w:right="-79" w:hanging="0"/>
        <w:rPr>
          <w:rStyle w:val="24"/>
          <w:b/>
          <w:b/>
          <w:bCs/>
          <w:caps/>
          <w:sz w:val="28"/>
          <w:szCs w:val="28"/>
        </w:rPr>
      </w:pPr>
      <w:r>
        <w:rPr/>
        <w:t>Разослано: в дело- 1, администрация Слободского района-1, прокуратура-1,ФГИС ТП. Всего 3 экземпляра.</w:t>
      </w:r>
    </w:p>
    <w:p>
      <w:pPr>
        <w:pStyle w:val="Normal"/>
        <w:ind w:right="-79" w:hanging="0"/>
        <w:rPr>
          <w:b/>
          <w:b/>
          <w:bCs/>
          <w:caps/>
          <w:sz w:val="28"/>
          <w:szCs w:val="28"/>
        </w:rPr>
      </w:pPr>
      <w:r>
        <w:rPr>
          <w:rStyle w:val="24"/>
          <w:b/>
          <w:bCs/>
          <w:caps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Шиховского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03.08.2021 № 334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55"/>
        <w:gridCol w:w="2381"/>
        <w:gridCol w:w="237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стить население путем размещения экспозиции в местах оповещения, а также на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 xml:space="preserve">.shihovoadm.ru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8.2021года по 10.09.2021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экспозицией Проекта. Прием предложений и замечаний по Проект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 09.08.2021года по 10.09.2021года, в соответствии с установленными часами приема граждан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ля участников публичных слуша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21 год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0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ховского сельского поселения</w:t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токола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 14-1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едставителей органов местного самоуправления, разработчиков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 14-10 до 14:3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стников собр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3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02:00Z</dcterms:created>
  <dc:creator>User</dc:creator>
  <dc:description/>
  <cp:keywords/>
  <dc:language>en-US</dc:language>
  <cp:lastModifiedBy>User</cp:lastModifiedBy>
  <cp:lastPrinted>2021-10-12T10:15:00Z</cp:lastPrinted>
  <dcterms:modified xsi:type="dcterms:W3CDTF">2021-10-12T07:18:00Z</dcterms:modified>
  <cp:revision>6</cp:revision>
  <dc:subject/>
  <dc:title/>
</cp:coreProperties>
</file>