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425" w:firstLine="425"/>
        <w:jc w:val="right"/>
        <w:rPr/>
      </w:pPr>
      <w:r>
        <w:rPr/>
        <w:br/>
        <w:br/>
        <w:br/>
        <w:br/>
        <w:br/>
        <w:br/>
        <w:br/>
        <w:br/>
        <w:br/>
        <w:br/>
        <w:br/>
        <w:br/>
      </w: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701040</wp:posOffset>
            </wp:positionH>
            <wp:positionV relativeFrom="paragraph">
              <wp:posOffset>635</wp:posOffset>
            </wp:positionV>
            <wp:extent cx="7562215" cy="107054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70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Е ОБРАЗОВАНИЕ</w:t>
        <w:br/>
        <w:t>ШИХОВСКОЕ СЕЛЬСКОЕ ПОСЕЛЕНИЕ</w:t>
        <w:br/>
        <w:t>СЛОБОДСКОГО РАЙОНА КИРОВСКОЙ ОБЛАСТИ</w:t>
      </w:r>
    </w:p>
    <w:p>
      <w:pPr>
        <w:pStyle w:val="Normal"/>
        <w:spacing w:lineRule="auto" w:line="276"/>
        <w:ind w:left="426" w:right="-569" w:hanging="0"/>
        <w:jc w:val="center"/>
        <w:rPr/>
      </w:pPr>
      <w:r>
        <w:rPr>
          <w:sz w:val="28"/>
          <w:szCs w:val="28"/>
        </w:rPr>
        <w:br/>
        <w:br/>
        <w:br/>
        <w:br/>
        <w:br/>
        <w:br/>
        <w:br/>
        <w:br/>
      </w:r>
      <w:r>
        <w:rPr>
          <w:sz w:val="36"/>
          <w:szCs w:val="36"/>
          <w:lang w:val="en-US" w:eastAsia="en-US"/>
        </w:rPr>
        <w:t>ГЕНЕРАЛЬНЫЙ ПЛАН</w:t>
      </w:r>
    </w:p>
    <w:p>
      <w:pPr>
        <w:pStyle w:val="Normal"/>
        <w:spacing w:lineRule="auto" w:line="276"/>
        <w:ind w:left="-1134" w:right="-569" w:firstLine="1985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spacing w:lineRule="auto" w:line="276"/>
        <w:ind w:left="-1134" w:right="-569" w:firstLine="1985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Положения о территориальном</w:t>
      </w:r>
    </w:p>
    <w:p>
      <w:pPr>
        <w:pStyle w:val="Normal"/>
        <w:spacing w:lineRule="auto" w:line="276"/>
        <w:ind w:left="-1134" w:right="-569" w:firstLine="1985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планировании</w:t>
      </w:r>
    </w:p>
    <w:p>
      <w:pPr>
        <w:pStyle w:val="Normal"/>
        <w:spacing w:lineRule="auto" w:line="276"/>
        <w:ind w:left="-1134" w:right="-569" w:firstLine="1985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spacing w:lineRule="auto" w:line="276"/>
        <w:ind w:left="-1134" w:right="-569" w:firstLine="198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left="-1134" w:right="-569" w:firstLine="198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left="-1134" w:right="-569" w:firstLine="198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left="-1134" w:right="-569" w:firstLine="198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134" w:right="851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-1134" w:right="-569" w:firstLine="1985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 xml:space="preserve">Том </w:t>
      </w:r>
      <w:r>
        <w:rPr>
          <w:sz w:val="36"/>
          <w:szCs w:val="36"/>
          <w:lang w:val="en-US" w:eastAsia="en-US"/>
        </w:rPr>
        <w:t>I</w:t>
      </w:r>
    </w:p>
    <w:p>
      <w:pPr>
        <w:pStyle w:val="Normal"/>
        <w:spacing w:lineRule="auto" w:line="240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spacing w:lineRule="auto" w:line="240"/>
        <w:jc w:val="center"/>
        <w:rPr/>
      </w:pPr>
      <w:r>
        <w:rPr>
          <w:sz w:val="32"/>
          <w:szCs w:val="32"/>
        </w:rPr>
        <w:t>ШИХОВСКОЕ СЕЛЬСКОЕ ПОСЕЛЕНИЕ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СЛОБОДСКОГО РАЙОНА КИРОВСКОЙ ОБЛАСТИ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ом </w:t>
      </w:r>
      <w:r>
        <w:rPr>
          <w:sz w:val="36"/>
          <w:szCs w:val="36"/>
          <w:lang w:val="en-US"/>
        </w:rPr>
        <w:t>I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Часть 1. Положения о территориальном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планировании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  <w:r>
        <w:rPr/>
        <w:t>Администрация Ших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Договор: </w:t>
      </w:r>
      <w:r>
        <w:rPr/>
        <w:t>№3 от 4.08.2008 г.</w:t>
      </w:r>
    </w:p>
    <w:p>
      <w:pPr>
        <w:pStyle w:val="Normal"/>
        <w:rPr/>
      </w:pPr>
      <w:r>
        <w:rPr>
          <w:b/>
        </w:rPr>
        <w:t>Исполнитель:</w:t>
      </w:r>
      <w:r>
        <w:rPr/>
        <w:t xml:space="preserve"> ООО НИЦ «Земля и Город»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  <w:t xml:space="preserve">Директор                                                                                                                </w:t>
      </w:r>
      <w:r>
        <w:rPr/>
        <w:t>П.И. Комаров</w:t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both"/>
        <w:rPr/>
      </w:pPr>
      <w:r>
        <w:rPr/>
        <w:t>Главный архитектор                                                                                              М.Э. Клюйкова</w:t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  <w:t>Главный инженер проекта                                                                                         А.М. Щагин</w:t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0" w:after="0"/>
        <w:ind w:firstLine="539"/>
        <w:jc w:val="center"/>
        <w:rPr/>
      </w:pPr>
      <w:r>
        <w:rPr/>
        <w:t>г. Нижний Новгород  2009г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Структура и состав проектных материалов</w:t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5529"/>
        <w:gridCol w:w="1984"/>
      </w:tblGrid>
      <w:tr>
        <w:trPr>
          <w:tblHeader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частей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разделов, сх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ация по томам, листам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генерального план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 о территориальном планир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Том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территориального план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о территориальному планированию и последовательности их выполн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ы территориального планирования</w:t>
            </w:r>
          </w:p>
        </w:tc>
      </w:tr>
      <w:tr>
        <w:trPr>
          <w:trHeight w:val="63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одная схема (основной чертёж) генерального плана, </w:t>
            </w:r>
            <w:r>
              <w:rPr>
                <w:sz w:val="28"/>
                <w:szCs w:val="28"/>
              </w:rPr>
              <w:t>включающая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:15 000</w:t>
            </w:r>
          </w:p>
        </w:tc>
      </w:tr>
      <w:tr>
        <w:trPr>
          <w:trHeight w:val="24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у функциональных зо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у административных грани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ограничений использования территор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2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Схема транспортной инфраструктуры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:15 000</w:t>
            </w:r>
          </w:p>
        </w:tc>
      </w:tr>
      <w:tr>
        <w:trPr>
          <w:trHeight w:val="76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инженерной инфраструктуры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водный план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новывающие материалы проекта генерального план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 по обоснованию генерального плана </w:t>
              <w:br/>
              <w:t>(пояснительная запис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Том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временного состояния  территории, проблем и направлений ее комплексного разви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вариантов решения задач территориального планирован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о территориальному планированию, обоснование предложений по территориальному планированию и этапы их реализа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 и описание мероприятий по их предотвращени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 генерального пла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ы в составе материалов по обоснованию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овременного состояния территор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1:15 000</w:t>
            </w:r>
          </w:p>
        </w:tc>
      </w:tr>
      <w:tr>
        <w:trPr>
          <w:trHeight w:val="438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ограничений использования территор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размещения объектов капитального строительст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раниц территорий и земель. Современное состоя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1:15 000</w:t>
            </w:r>
          </w:p>
        </w:tc>
      </w:tr>
      <w:tr>
        <w:trPr>
          <w:trHeight w:val="70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ланируемых границ территорий и зем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1:15 00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женерно-технические мероприятия гражданской обороны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технические мероприятия гражданской оборо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Том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М1:15 000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</w:rPr>
        <w:t xml:space="preserve">СОДЕРЖАНИЕ </w:t>
      </w:r>
      <w:r>
        <w:rPr>
          <w:b/>
          <w:sz w:val="32"/>
          <w:szCs w:val="32"/>
        </w:rPr>
        <w:t xml:space="preserve">тома </w:t>
      </w:r>
      <w:r>
        <w:rPr>
          <w:b/>
          <w:sz w:val="32"/>
          <w:szCs w:val="32"/>
          <w:lang w:val="en-US"/>
        </w:rPr>
        <w:t>I</w:t>
      </w:r>
    </w:p>
    <w:p>
      <w:pPr>
        <w:pStyle w:val="Contents1"/>
        <w:tabs>
          <w:tab w:val="clear" w:pos="708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lang w:val="en-US" w:eastAsia="en-US"/>
        </w:rPr>
        <w:t>Введение</w:t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REF __RefHeading___Toc230696929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</w:p>
    <w:p>
      <w:pPr>
        <w:pStyle w:val="Contents1"/>
        <w:tabs>
          <w:tab w:val="clear" w:pos="708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lang w:val="en-US" w:eastAsia="en-US"/>
        </w:rPr>
        <w:t>Раздел 1. Цели и задачи территориального планирования</w:t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REF __RefHeading___Toc23069693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</w:p>
    <w:p>
      <w:pPr>
        <w:pStyle w:val="Contents2"/>
        <w:tabs>
          <w:tab w:val="clear" w:pos="708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lang w:val="en-US" w:eastAsia="en-US"/>
        </w:rPr>
        <w:t>1.1 Цели территориального планирования</w:t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REF __RefHeading___Toc23069693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</w:p>
    <w:p>
      <w:pPr>
        <w:pStyle w:val="Contents2"/>
        <w:tabs>
          <w:tab w:val="clear" w:pos="708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lang w:val="en-US" w:eastAsia="en-US"/>
        </w:rPr>
        <w:t>1.2 Задачи территориального планирования</w:t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REF __RefHeading___Toc23069693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</w:p>
    <w:p>
      <w:pPr>
        <w:pStyle w:val="Contents1"/>
        <w:tabs>
          <w:tab w:val="clear" w:pos="708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lang w:val="en-US" w:eastAsia="en-US"/>
        </w:rPr>
        <w:t>Раздел 2. Перечень мероприятий по территориальному планированию и последовательность их выполнения.</w:t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REF __RefHeading___Toc23069693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8"/>
          <w:lang w:val="en-US" w:eastAsia="en-US"/>
        </w:rPr>
      </w:r>
    </w:p>
    <w:p>
      <w:pPr>
        <w:pStyle w:val="Heading1"/>
        <w:ind w:hanging="0"/>
        <w:jc w:val="center"/>
        <w:rPr/>
      </w:pPr>
      <w:bookmarkStart w:id="0" w:name="__RefHeading___Toc230696929"/>
      <w:bookmarkEnd w:id="0"/>
      <w:r>
        <w:rPr/>
        <w:t>Введение</w:t>
      </w:r>
    </w:p>
    <w:p>
      <w:pPr>
        <w:pStyle w:val="Normal"/>
        <w:jc w:val="both"/>
        <w:rPr/>
      </w:pPr>
      <w:r>
        <w:rPr>
          <w:position w:val="-6"/>
        </w:rPr>
        <w:t>Проект генерального плана муниципального образования «Шиховское сельское поселение» Кировской области подготовлен на основании задания администрации Шиховского сельского поселения.</w:t>
      </w:r>
    </w:p>
    <w:p>
      <w:pPr>
        <w:pStyle w:val="Normal"/>
        <w:ind w:right="-141" w:firstLine="567"/>
        <w:jc w:val="both"/>
        <w:rPr/>
      </w:pPr>
      <w:r>
        <w:rPr>
          <w:position w:val="-6"/>
        </w:rPr>
        <w:t>Генеральный план выполнен в соответствии с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законами и иными нормативными правовыми актами Кировской области, Уставом муниципального образования «Шиховское сельское поселение» Слободского района Кировской области.</w:t>
      </w:r>
    </w:p>
    <w:p>
      <w:pPr>
        <w:pStyle w:val="Normal"/>
        <w:ind w:right="-141" w:firstLine="567"/>
        <w:jc w:val="both"/>
        <w:rPr/>
      </w:pPr>
      <w:r>
        <w:rPr>
          <w:position w:val="-6"/>
        </w:rPr>
        <w:t>При разработке проекта учитывались основные положения действующих и находящихся на стадии подготовки документов территориального планирования других муниципальных образований и населенных пунктов, интересы которых затрагиваются данным проектом, иных актов и документов, документации по планировке и проектов объектов капитального строительства, определяющих основные направления социально-экономического и градостроительного развития территории сельского поселения, охраны, окружающей среды и рационального использования природных ресурсов.</w:t>
      </w:r>
    </w:p>
    <w:p>
      <w:pPr>
        <w:pStyle w:val="Normal"/>
        <w:ind w:right="-141" w:firstLine="567"/>
        <w:jc w:val="both"/>
        <w:rPr/>
      </w:pPr>
      <w:r>
        <w:rPr>
          <w:position w:val="-6"/>
        </w:rPr>
        <w:t xml:space="preserve">Проект генерального плана разработан в существующих границах муниципального образования на основании результатов инженерных изысканий, в соответствии с требованиями технических регламентов, с учетом комплексных программ развития Кировской области, Слободского муниципального района, муниципального образования «Шиховское сельское поселение», региональных и местных нормативов градостроительного проектирования, а также с учетом предложений заинтересованных лиц. </w:t>
      </w:r>
    </w:p>
    <w:p>
      <w:pPr>
        <w:pStyle w:val="Normal"/>
        <w:jc w:val="both"/>
        <w:rPr/>
      </w:pPr>
      <w:r>
        <w:rPr>
          <w:position w:val="-6"/>
        </w:rPr>
        <w:t>Подготовка проекта генерального плана осуществлялась с сентября 2008г. по май 2009г. включительно и предусматривает развитие территории Шиховского сельского поселения и населенных пунктов, входящих в состав Шиховского сельского поселения на период 25-30 лет с выделением первоочередных мероприятий на период до 2018года.</w:t>
      </w:r>
      <w:r>
        <w:rPr/>
        <w:t xml:space="preserve"> Расчетная численность населения принята на первую очередь (2018 год) 2300 человек, а на проектный срок (2028 год) – 2500 человек. При разработке проекта были использованы топографические карты М 1:15 000.</w:t>
      </w:r>
    </w:p>
    <w:p>
      <w:pPr>
        <w:pStyle w:val="Normal"/>
        <w:jc w:val="both"/>
        <w:rPr/>
      </w:pPr>
      <w:r>
        <w:rPr/>
        <w:t xml:space="preserve">Генеральный план - Том </w:t>
      </w:r>
      <w:r>
        <w:rPr>
          <w:lang w:val="en-US"/>
        </w:rPr>
        <w:t>I</w:t>
      </w:r>
      <w:r>
        <w:rPr/>
        <w:t>, содержит две части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843" w:leader="none"/>
        </w:tabs>
        <w:autoSpaceDE w:val="false"/>
        <w:spacing w:lineRule="auto" w:line="360"/>
        <w:ind w:left="0" w:firstLine="1276"/>
        <w:jc w:val="both"/>
        <w:rPr/>
      </w:pPr>
      <w:r>
        <w:rPr/>
        <w:t>Часть первая - Положения о территориальном планировании (текстовая часть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843" w:leader="none"/>
        </w:tabs>
        <w:autoSpaceDE w:val="false"/>
        <w:spacing w:lineRule="auto" w:line="360"/>
        <w:ind w:left="0" w:firstLine="1287"/>
        <w:jc w:val="both"/>
        <w:rPr/>
      </w:pPr>
      <w:r>
        <w:rPr/>
        <w:t xml:space="preserve">Часть вторая - Схемы территориального планирования (графические материалы). </w:t>
      </w:r>
    </w:p>
    <w:p>
      <w:pPr>
        <w:pStyle w:val="Normal"/>
        <w:autoSpaceDE w:val="false"/>
        <w:jc w:val="both"/>
        <w:rPr/>
      </w:pPr>
      <w:r>
        <w:rPr/>
        <w:t xml:space="preserve">В процессе подготовки материалов генерального плана выполнялись соответствующие материалы по обоснованию проекта – Том </w:t>
      </w:r>
      <w:r>
        <w:rPr>
          <w:lang w:val="en-US"/>
        </w:rPr>
        <w:t>II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Материалы по обоснованию проекта генерального плана содержат обоснование решения задач территориального планирования, обоснование мероприятий и предложений по территориальному планированию и этапам их выполнения, перечень основных факторов риска возникновения чрезвычайных ситуаций природного и техногенного характера (том </w:t>
      </w:r>
      <w:r>
        <w:rPr>
          <w:lang w:val="en-US"/>
        </w:rPr>
        <w:t>III</w:t>
      </w:r>
      <w:r>
        <w:rPr/>
        <w:t>), оценку экологической ситуации территории и перечень мероприятий по ее улучшению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hanging="0"/>
        <w:jc w:val="center"/>
        <w:rPr/>
      </w:pPr>
      <w:bookmarkStart w:id="1" w:name="__RefHeading___Toc230696930"/>
      <w:bookmarkEnd w:id="1"/>
      <w:r>
        <w:rPr>
          <w:sz w:val="28"/>
        </w:rPr>
        <w:t>Раздел 1. Цели и задачи территориального планирования</w:t>
      </w:r>
    </w:p>
    <w:p>
      <w:pPr>
        <w:pStyle w:val="Subtitle"/>
        <w:jc w:val="left"/>
        <w:rPr/>
      </w:pPr>
      <w:bookmarkStart w:id="2" w:name="__RefHeading___Toc230696931"/>
      <w:bookmarkEnd w:id="2"/>
      <w:r>
        <w:rPr/>
        <w:t>1.1 Цели территориального планирования</w:t>
      </w:r>
    </w:p>
    <w:p>
      <w:pPr>
        <w:pStyle w:val="Normal"/>
        <w:jc w:val="both"/>
        <w:rPr/>
      </w:pPr>
      <w:r>
        <w:rPr/>
        <w:t>Главными целями подготовки генерального плана МО «Шиховское сельское поселение» Слободского района Кировской области являю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position w:val="-6"/>
        </w:rPr>
        <w:t xml:space="preserve">1) </w:t>
        <w:tab/>
        <w:t xml:space="preserve">создание документа территориального планирования МО «Шиховское сельское поселение», представляющего видение будущего социально-экономического и пространственного состояния территории поселения на период 25-30 лет с выделением первоочередных мероприятий на период до 2018 года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2) </w:t>
        <w:tab/>
        <w:t>обеспечение условий планирования социальной, экономической, градостроительной деятельности с учетом ее пространственной локализаци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3) </w:t>
        <w:tab/>
        <w:t>создание оптимальных условий для вложения инвестиций всех уровней и форм собственности в развитие и освоение новых территорий, сохранение, реконструкцию и преобразования существующей застройки, развитие и совершенствование социальной и инженерно-транспортной инфраструктур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4) </w:t>
        <w:tab/>
        <w:t>обеспечение условий для размежевания полномочий и обязанностей между различными уровнями публичной власти (федеральной, региональной, районной и местной поселковой) в области территориального планирования на территории муниципального образования «Шиховское сельское поселение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5) </w:t>
        <w:tab/>
        <w:t>учет федеральных, региональных и муниципальных интересов (в том числе, сопредельных муниципальных образований), интересов юридических и физических лиц в совершенствовании и развитии градостроительства поселе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6) </w:t>
        <w:tab/>
        <w:t>создание условий, позволяющих субъектам планирования - органам местного самоуправления МО «Шиховское сельское поселение» существенно повысить эффективность имеющихся ресурсов с целью достижения первостепенных (актуальных), среднесрочных и долгосрочных (прогнозных) результа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7) </w:t>
        <w:tab/>
        <w:t>разработка оптимальной, с социальной точки зрения, траектории движения к запланированному состоянию территории поселе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8) </w:t>
        <w:tab/>
        <w:t>определение того, какие действия можно, а какие нельзя делать сегодня с позиций достижения будущего состояния в целях обеспечения устойчивого развития территорий;</w:t>
      </w:r>
    </w:p>
    <w:p>
      <w:pPr>
        <w:pStyle w:val="Normal"/>
        <w:jc w:val="both"/>
        <w:rPr/>
      </w:pPr>
      <w:r>
        <w:rPr/>
        <w:t>9) подготовка оснований по изменению градостроительного устройства муниципального образования в целях оптимизации системы местного самоуправления, налогообложения и бюджетов, с учетом планируемых изменений планировочной организации территории, полномочий и обязанностей разных уровней государственной власти и местного самоуправления установленные законодательством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10) </w:t>
        <w:tab/>
        <w:t>подготовка оснований для принятия решений о резервировании и изъятии земельных участков для государственных и муниципальных (районных и поселковых) нужд.</w:t>
      </w:r>
    </w:p>
    <w:p>
      <w:pPr>
        <w:pStyle w:val="Normal"/>
        <w:jc w:val="both"/>
        <w:rPr/>
      </w:pPr>
      <w:r>
        <w:rPr/>
      </w:r>
    </w:p>
    <w:p>
      <w:pPr>
        <w:pStyle w:val="Subtitle"/>
        <w:jc w:val="left"/>
        <w:rPr/>
      </w:pPr>
      <w:bookmarkStart w:id="3" w:name="__RefHeading___Toc230696932"/>
      <w:bookmarkEnd w:id="3"/>
      <w:r>
        <w:rPr/>
        <w:t>1.2 Задачи территориального планирования</w:t>
      </w:r>
    </w:p>
    <w:p>
      <w:pPr>
        <w:pStyle w:val="Normal"/>
        <w:jc w:val="both"/>
        <w:rPr/>
      </w:pPr>
      <w:r>
        <w:rPr/>
        <w:t>Для достижения указанных целей определены следующие задачи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проведение комплексного анализа состояния территории, охватывающего все подсистемы жизнедеятельности: природно-ресурсную, производственную, социальную, инженерно-транспортную, рекреационно-туристическую, экологическую ситуацию, охрану окружающей природной среды, охрану памятников истории и культуры, пространственно-планировочную структуру и функциональное зонирование территории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firstLine="567"/>
        <w:jc w:val="both"/>
        <w:textAlignment w:val="baseline"/>
        <w:rPr/>
      </w:pPr>
      <w:r>
        <w:rPr/>
        <w:t>на основании комплексного анализа территории, социально-экономических планов и программ, стратегий развития Кировской области и Слободского муниципального района, выявление территорий наиболее активной хозяйственной, инвестиционной и градостроительной деятельности и формирования новых точек роста, главным образом за счет создания новых и модернизации существующих предприятий, развития транспортной  и инженерной инфраструктур, выявления конкурентных преимуществ территории: выгодном местоположении, природно-ресурсном и социально-экономическом потенциале, богатом природном и географическом положении, наличии свободных земельных ресурсо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firstLine="567"/>
        <w:jc w:val="both"/>
        <w:textAlignment w:val="baseline"/>
        <w:rPr/>
      </w:pPr>
      <w:r>
        <w:rPr/>
        <w:t>оптимизация планировочной структуры и функционального зонирования, совершенствование системы расселения и социального обслуживания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360"/>
        <w:ind w:left="0" w:firstLine="567"/>
        <w:jc w:val="both"/>
        <w:textAlignment w:val="baseline"/>
        <w:rPr/>
      </w:pPr>
      <w:r>
        <w:rPr/>
        <w:t>изменение функционального назначения территорий, занимаемых объектами и предприятиями, не соответствующими экономическим, экологическим санитарно-гигиеническим и градостроительным  условиям развития территори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360"/>
        <w:ind w:left="0" w:firstLine="567"/>
        <w:jc w:val="both"/>
        <w:textAlignment w:val="baseline"/>
        <w:rPr/>
      </w:pPr>
      <w:r>
        <w:rPr/>
        <w:t>подготовка предложений по развитию транспортной и инженерной инфраструктур, в том числе, в целях развития незастроенных территорий и повышения их инвестиционной привлекательност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firstLine="567"/>
        <w:jc w:val="both"/>
        <w:textAlignment w:val="baseline"/>
        <w:rPr/>
      </w:pPr>
      <w:r>
        <w:rPr/>
        <w:t>подготовка перечня мероприятий, обеспечивающих улучшение экологической ситуации и обеспечение безопасного проживания населения, охрану объектов капитального строительства от последствий чрезвычайных ситуаций природного и техногенного характер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firstLine="567"/>
        <w:jc w:val="both"/>
        <w:textAlignment w:val="baseline"/>
        <w:rPr/>
      </w:pPr>
      <w:r>
        <w:rPr/>
        <w:t>определение границ зон планируемого размещения объектов капитального строительства местного значени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firstLine="567"/>
        <w:jc w:val="both"/>
        <w:textAlignment w:val="baseline"/>
        <w:rPr/>
      </w:pPr>
      <w:r>
        <w:rPr/>
        <w:t>подготовка предложений, адресуемых органам власти Кировской области  и Слободского района по размещению объектов капитального строительства областного и районного значени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firstLine="567"/>
        <w:jc w:val="both"/>
        <w:textAlignment w:val="baseline"/>
        <w:rPr/>
      </w:pPr>
      <w:r>
        <w:rPr/>
        <w:t>подготовка предложений по изменению границ земель населенных пунктов, земель лесного фонда, земель сельскохозяйственного назначения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10) </w:t>
        <w:tab/>
        <w:t xml:space="preserve">повышение эффективности использования и качества ранее освоенных территорий населенных пунктов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11) </w:t>
        <w:tab/>
        <w:t>сохранение исторического облика застройки населенных пунктов, ландшафтных природных территорий, исторического и архитектурно-пространственного своеобразия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12) </w:t>
        <w:tab/>
        <w:t xml:space="preserve">оптимизация размещения сети учреждений обслуживания с учетом обеспеченности жителей объектами обслуживания, соответствующей среднеобластному уровню, в том числе социально гарантированному уровню обслуживания по каждому виду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13) </w:t>
        <w:tab/>
        <w:t>формирование системы общественных центров в каждом населенном пункте, вдоль автомобильной дороги Киров – Белая Холуница и в зонах новой жилой застройки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14) </w:t>
        <w:tab/>
        <w:t xml:space="preserve">обеспечение устойчивых и безопасных транспортных связей путем реконструкции существующей улично-дорожной сети, строительства новых поселковых улиц и дорог, объездных автомобильных дорог, транспортных развязок, железнодорожных переездов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15) </w:t>
        <w:tab/>
        <w:t xml:space="preserve">развитие общественного транспорта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16) </w:t>
        <w:tab/>
        <w:t>оптимизация системы водоснабжения для обеспечения качества и количества питьевой воды с учетом необходимости гарантированного водоснабжения объектов нового строительства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17) </w:t>
        <w:tab/>
        <w:t>реконструкция существующих и строительство новых водопроводных сетей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18) </w:t>
        <w:tab/>
        <w:t xml:space="preserve">прекращение сброса неочищенных дождевых вод в реки, ручьи и другие водотоки на территории сельского поселения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19) </w:t>
        <w:tab/>
        <w:t xml:space="preserve">строительство очистных канализационных сооружений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20)</w:t>
        <w:tab/>
        <w:t xml:space="preserve">повышение мощности и надежности систем электроснабжения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21) </w:t>
        <w:tab/>
        <w:t xml:space="preserve">реконструкция существующих и строительство новых источников электроснабжения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22) </w:t>
        <w:tab/>
        <w:t>развитие системы газоснабжения населенных пунктов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23) </w:t>
        <w:tab/>
        <w:t>модернизация систем связи и информатизации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24) </w:t>
        <w:tab/>
        <w:t>совершенствование сбора и утилизации хозяйственно-бытовых и промышленных отходов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25) </w:t>
        <w:tab/>
        <w:t>сокращение вредных выбросов в атмосферу, загрязнения почв и шумового воздействия от всех источников на жилую среду;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851" w:gutter="0" w:header="284" w:top="851" w:footer="53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26) </w:t>
        <w:tab/>
        <w:t>выделение зон отдыха общего пользования: парки, скверы, бульвары, лесопарковые зоны, пляжи и других территорий для спорта, отдыха и рекреации.</w:t>
      </w:r>
    </w:p>
    <w:p>
      <w:pPr>
        <w:pStyle w:val="Heading1"/>
        <w:ind w:hanging="0"/>
        <w:jc w:val="center"/>
        <w:rPr/>
      </w:pPr>
      <w:bookmarkStart w:id="4" w:name="__RefHeading___Toc230696933"/>
      <w:bookmarkEnd w:id="4"/>
      <w:r>
        <w:rPr/>
        <w:t>Раздел 2. Перечень мероприятий по территориальному планированию и последовательность их выполнения.</w:t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392"/>
        <w:gridCol w:w="3543"/>
        <w:gridCol w:w="3261"/>
        <w:gridCol w:w="3402"/>
      </w:tblGrid>
      <w:tr>
        <w:trPr>
          <w:tblHeader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rFonts w:eastAsia="Arial Unicode MS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Arial Unicode MS"/>
                <w:bCs/>
              </w:rPr>
              <w:t>п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Наименование мероприятий, (предложений), зона планируемого размещения объектов капитального строительства (проведения мероприятий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Для каких целей предлага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Значение, кому адресова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оследовательность выполне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зменение границ территорий и зем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rFonts w:eastAsia="Arial Unicode MS"/>
                <w:b/>
                <w:bCs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rFonts w:eastAsia="Arial Unicode MS"/>
                <w:b/>
                <w:bCs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rFonts w:eastAsia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rFonts w:eastAsia="Arial Unicode MS"/>
                <w:b/>
                <w:bCs/>
                <w:u w:val="singl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. Изменение границ населенных пункт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8"/>
              <w:jc w:val="both"/>
              <w:rPr/>
            </w:pPr>
            <w:r>
              <w:rPr>
                <w:rFonts w:eastAsia="Arial Unicode MS"/>
                <w:bCs/>
              </w:rPr>
              <w:t>Изменение границы населенного пункта д. Шихово: включение части земель сельскохозяйственного назначения с юго-западной, северо-западной и северо-восточной стороны   д. Шихово в состав населенного пунк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Упорядочение (оптимизация) планировочной организации и функционального зонирования территории: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  <w:color w:val="000000"/>
              </w:rPr>
              <w:t>а)</w:t>
              <w:tab/>
              <w:t>обеспечение земельными участками для размещения объектов капитального строительства, в частности,  жилого фонда;</w:t>
            </w:r>
          </w:p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б) обеспечение оснований  для инициирования процедуры перевода земель из категории земель сельскохозяйственного назначения в категорию земель населенных пункт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 Unicode MS"/>
              </w:rPr>
              <w:t>Предложение,  адресуемое органам власти Кировской области и Слободского муниципального района о разработке соответствующих документов территориаль-ного планирования, внесении изменений в закон Кировской области «Об административно-территори-альном устройстве» и последующем принятии решения о переводе земель сельскохозяйственного назначения в земли населенных пунк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70"/>
              <w:jc w:val="both"/>
              <w:rPr/>
            </w:pPr>
            <w:r>
              <w:rPr>
                <w:rFonts w:eastAsia="Arial Unicode MS"/>
                <w:bCs/>
              </w:rPr>
              <w:t>После утверждения генераль-ного плана  и проведения соответствующих меропри-ятий, установленных законода-тельством.</w:t>
            </w:r>
          </w:p>
        </w:tc>
      </w:tr>
      <w:tr>
        <w:trPr>
          <w:trHeight w:val="36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Изменение границы населенного пункта д. Трушковы: включение в границы части земель сельскохозяйственного назначения, с юго-западной и северной стороны.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 xml:space="preserve">а) </w:t>
              <w:tab/>
              <w:t>обеспечение земельными участками для нового жилищного строительства;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>б)</w:t>
              <w:tab/>
              <w:t>стимулирование инвестиционной деятельности в сфере жилищного строительства;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>в)</w:t>
              <w:tab/>
              <w:t>повышение эффективности использования земель;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 xml:space="preserve">г) </w:t>
              <w:tab/>
              <w:t>увеличение доходности бюджета муниципального образования от налогов за недвижимость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 xml:space="preserve">д) </w:t>
              <w:tab/>
              <w:t>обеспечение оснований для инициирования процедуры перевода земель из категории земель сельскохозяйственного назначения в категорию земель населенных пунктов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 Unicode MS"/>
              </w:rPr>
              <w:t>Предложение, адресуемое органам власти Кировской области и Слободского муниципального района о разработке соответствующих документов территориаль-ного планирования и последующем принятии решения о переводе земель сельскохозяйственного назначения в земли населенных пунктов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i/>
                <w:i/>
                <w:color w:val="FF0000"/>
              </w:rPr>
            </w:pPr>
            <w:r>
              <w:rPr>
                <w:rFonts w:eastAsia="Arial Unicode MS"/>
                <w:i/>
                <w:color w:val="FF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 Unicode MS"/>
                <w:bCs/>
              </w:rPr>
              <w:t>После утверждения гене-рального плана и проведения соответствующих меропри-ятий, установленных законо-дательством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firstLine="170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</w:tc>
      </w:tr>
      <w:tr>
        <w:trPr>
          <w:trHeight w:val="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ы населенного пункта д. Семаки (включение в границы территории части земель сельскохозяйственного назначения, расположенных на севере, юго-западе, юге)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306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4.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5.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6.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7.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8.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9.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10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11.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12.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13.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14.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15.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16.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17.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18.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19.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20.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21.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22.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,2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ы населенного пункта д. Зониха: - включение в границы территории части земель сельскохозяйственного назначения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ы населенного пункта д. Подберезы: - включение в границы территории части земель сельскохозяйственного назначения, расположенных на северо-востоке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ы населенного пункта д. Столбово: - включение в границы территории части земель сельскохозяйственного назначения, расположенных на северо-востоке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ы населенного пункта д. Шмагины: - включение в границы территории части земель сельскохозяйственного назначения, расположенных на северо-востоке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ы населенного пункта д. Нагорена: - включение в границы территории части земель сельскохозяйственного назначения, расположенных в восточной части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ы населенного пункта д. Лубни: - включение в границы территории части земель сельскохозяйственного назначения, расположенных на юге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ы населенного пункта д. Моргуновы: - включение в границы территории части земель сельскохозяйственного назначения, расположенных на юго-западе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ы населенного пункта д. Головизнены: - включение в границы территории части земель сельскохозяйственного назначения, расположенных на северо-востоке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ы населенного пункта д. Суворовы: - включение в границы территории части земель сельскохозяйственного назначения, расположенных на юго-западе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ы населенного пункта д. Бабичи: - включение в границы территории части земель сельскохозяйственного назначения, расположенных на юго-западе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ы населенного пункта д. Боровые: - включение в границы территории части земель сельскохозяйственного назначения, расположенных на севере, западе деревни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ы населенного пункта д. Н. Булдаки: - включение в границы территории части земель сельскохозяйственного назначения, расположенных на северо-западе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ы населенного пункта д. В. Булдаки: - включение в границы территории части земель сельскохозяйственного назначения, расположенных на юго-западе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ы населенного пункта д. Суворовы: - включение в границы территории части земель сельскохозяйственного назначения, расположенных на северо-западе, западе, юго-западе, юге, юго-востоке деревни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ы населенного пункта д. Никульчино: - включение в границы территории части земель сельскохозяйственного назначения, расположенных вдоль берега р. Вятка, на северо-востоке, юго-востоке деревни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ы населенного пункта д. Навалихины: - включение в границы территории части земель сельскохозяйственного назначения, расположенных на юго-западе и вдоль берега р. Вятка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ы населенного пункта д. Сунцовы: - включение в границы территории части земель сельскохозяйственного назначения, расположенных на северо-востоке деревни и вдоль берега р. Вятка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ы населенного пункта д. Кузнецы: - включение в границы территории части земель сельскохозяйственного назначения, расположенных на юго-западе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ы населенного пункта д. Конец: - включение в границы территории части земель сельскохозяйственного назначения, расположенных на юго-западе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ы населенного пункта д. Семенихины: - включение в границы территории части земель сельскохозяйственного назначения, расположенных на юге деревни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Упорядочение (оптимизация) планировочной организации и функционального зонирования территории:</w:t>
            </w:r>
          </w:p>
          <w:p>
            <w:pPr>
              <w:pStyle w:val="Normal"/>
              <w:tabs>
                <w:tab w:val="clear" w:pos="708"/>
                <w:tab w:val="left" w:pos="545" w:leader="none"/>
              </w:tabs>
              <w:spacing w:lineRule="auto" w:line="240"/>
              <w:ind w:firstLine="120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Arial Unicode MS"/>
                <w:bCs/>
                <w:color w:val="000000"/>
              </w:rPr>
              <w:t xml:space="preserve">а) </w:t>
              <w:tab/>
              <w:t xml:space="preserve">исключение проживания населения на территории, не соответствующей санитарным требованиям и условиям безопасного проживания; 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 xml:space="preserve">б) </w:t>
              <w:tab/>
              <w:t>обеспечение земельными участками для нового жилищного строительства;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 xml:space="preserve">в) </w:t>
              <w:tab/>
              <w:t>стимулирование инвести-ционной деятельности в сфере жилищного строительства;</w:t>
            </w:r>
          </w:p>
          <w:p>
            <w:pPr>
              <w:pStyle w:val="Normal"/>
              <w:tabs>
                <w:tab w:val="clear" w:pos="708"/>
                <w:tab w:val="left" w:pos="545" w:leader="none"/>
              </w:tabs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 xml:space="preserve">г) </w:t>
              <w:tab/>
              <w:t>повышение эффективнос-ти использования земель;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 xml:space="preserve">д) </w:t>
              <w:tab/>
              <w:t>увеличение доходности бюджета муниципального образования от налогов за недвижимость;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 xml:space="preserve">е) </w:t>
              <w:tab/>
              <w:t>обеспечение оснований для инициирования процедуры перевода земель из категории земель сельскохозяйственного назначения в категорию земель населенных пунктов;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 xml:space="preserve">ж) </w:t>
              <w:tab/>
              <w:t>исключение участка автодороги районного значения г. Киров – г. Слободской из территории населенного пункта в целях обеспечения безопасности дорожного движения и улучшения санитарного состояния территории населенного пун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едложение, адресуемое органам власти Кировской области и Слободского муниципального района о разработке соответствующих документов территориаль-ного планирования, внесении изменений в закон Кировской области «Об административно-территори-альном устройстве» и последующем принятии решения о переводе земель сельскохозяйственного назначения в земли населенных пунк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осле утверждения генерального плана и проведения соответствующих мероприятий, установленных законодательством.</w:t>
            </w:r>
          </w:p>
          <w:p>
            <w:pPr>
              <w:pStyle w:val="Normal"/>
              <w:spacing w:lineRule="auto" w:line="240"/>
              <w:ind w:firstLine="17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Cs/>
              </w:rPr>
              <w:t>1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сключение д. Запиваловы из состава населенных пунктов (в случае принятия второго варианта размещения новой площадки под вынос зверохозяйства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  <w:color w:val="000000"/>
              </w:rPr>
              <w:t>По основанию, указанному в п. 2.2. настоящего раздел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 Unicode MS"/>
                <w:color w:val="000000"/>
              </w:rPr>
              <w:t>Предложение, адресуемое органам власти Кировской области о внесении изменений в закон Кировской области «Об административно-территори-альном устройств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Cs/>
              </w:rPr>
              <w:t>После утверждения генерального плана и проведения соответствующих мероприятий, установленных законодательством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Б. Изменение границ категорий зем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4" w:firstLine="142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нение границ земель сельскохозяйственного назначения, земель населенных пункт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В соответствии с основаниями, изложенными в п/п.1.1. – 1.5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едложения, адресуемые правительству Кировской области (в отношении земель, находящихся в собственности Кировской области), либо правительству Российской Федерации (в отношении земель, находя-щихся в собственности Российской Федерации) об изменении границ земель сельскохозяйственного назначения и отнесении их к землям населенных пунк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осле утверждения генерального плана и проведения соответствующих мероприятий, установленных законодательством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Оптимизация (упорядочение) функционального зонирования территории поселения, в том числе, территорий населенных пункт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2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Установление границ функциональных зон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На территории поселения выделены следующие типы функциональных зон.</w:t>
            </w:r>
          </w:p>
          <w:p>
            <w:pPr>
              <w:pStyle w:val="Normal"/>
              <w:spacing w:lineRule="auto" w:line="240"/>
              <w:ind w:firstLine="118"/>
              <w:jc w:val="both"/>
              <w:rPr/>
            </w:pPr>
            <w:r>
              <w:rPr>
                <w:rFonts w:eastAsia="Arial Unicode MS"/>
                <w:bCs/>
              </w:rPr>
              <w:t>1)Жилые зоны, в том числе:</w:t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spacing w:lineRule="auto" w:line="240"/>
              <w:ind w:firstLine="118"/>
              <w:jc w:val="both"/>
              <w:rPr/>
            </w:pPr>
            <w:r>
              <w:rPr>
                <w:rFonts w:eastAsia="Arial Unicode MS"/>
                <w:bCs/>
              </w:rPr>
              <w:t xml:space="preserve">а) </w:t>
              <w:tab/>
              <w:t>среднеэтажной многоквартирной  застройки;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spacing w:lineRule="auto" w:line="240"/>
              <w:ind w:firstLine="118"/>
              <w:jc w:val="both"/>
              <w:rPr/>
            </w:pPr>
            <w:r>
              <w:rPr>
                <w:rFonts w:eastAsia="Arial Unicode MS"/>
                <w:bCs/>
              </w:rPr>
              <w:t xml:space="preserve">б) </w:t>
              <w:tab/>
              <w:t>малоэтажной индивидуальной  застройки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)Производственно-коммунальные зоны, в том числе:</w:t>
            </w:r>
          </w:p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auto" w:line="240"/>
              <w:ind w:firstLine="118"/>
              <w:jc w:val="both"/>
              <w:rPr/>
            </w:pPr>
            <w:r>
              <w:rPr>
                <w:rFonts w:eastAsia="Arial Unicode MS"/>
                <w:bCs/>
              </w:rPr>
              <w:t xml:space="preserve">а) </w:t>
              <w:tab/>
              <w:t>в границах населенных пунктов;</w:t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spacing w:lineRule="auto" w:line="240"/>
              <w:ind w:firstLine="118"/>
              <w:jc w:val="both"/>
              <w:rPr/>
            </w:pPr>
            <w:r>
              <w:rPr>
                <w:rFonts w:eastAsia="Arial Unicode MS"/>
                <w:bCs/>
              </w:rPr>
              <w:t>б)</w:t>
              <w:tab/>
              <w:t>на отдельных территориях за границами населенных пунктов, преимущественно вдоль основных транспортных коммуникаций, на территориях неблагоприятных для жилищного строительства и ведения сельского хозяйства.</w:t>
            </w:r>
          </w:p>
          <w:p>
            <w:pPr>
              <w:pStyle w:val="Normal"/>
              <w:spacing w:lineRule="auto" w:line="240"/>
              <w:ind w:firstLine="118"/>
              <w:jc w:val="both"/>
              <w:rPr/>
            </w:pPr>
            <w:r>
              <w:rPr>
                <w:rFonts w:eastAsia="Arial Unicode MS"/>
                <w:bCs/>
              </w:rPr>
              <w:t>3)Общественно-деловые зоны.</w:t>
            </w:r>
          </w:p>
          <w:p>
            <w:pPr>
              <w:pStyle w:val="Normal"/>
              <w:spacing w:lineRule="auto" w:line="240"/>
              <w:ind w:firstLine="118"/>
              <w:jc w:val="both"/>
              <w:rPr/>
            </w:pPr>
            <w:r>
              <w:rPr>
                <w:rFonts w:eastAsia="Arial Unicode MS"/>
                <w:bCs/>
              </w:rPr>
              <w:t>4)Рекреационные зоны, в том числе:</w:t>
            </w:r>
          </w:p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/>
              <w:ind w:firstLine="118"/>
              <w:jc w:val="both"/>
              <w:rPr/>
            </w:pPr>
            <w:r>
              <w:rPr>
                <w:rFonts w:eastAsia="Arial Unicode MS"/>
                <w:bCs/>
              </w:rPr>
              <w:t>а)</w:t>
              <w:tab/>
              <w:t>в границах населенных пунктов;</w:t>
            </w:r>
          </w:p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/>
              <w:ind w:firstLine="118"/>
              <w:jc w:val="both"/>
              <w:rPr/>
            </w:pPr>
            <w:r>
              <w:rPr>
                <w:rFonts w:eastAsia="Arial Unicode MS"/>
                <w:bCs/>
              </w:rPr>
              <w:t xml:space="preserve">б) </w:t>
              <w:tab/>
              <w:t>за границами населенных пунктов.</w:t>
            </w:r>
          </w:p>
          <w:p>
            <w:pPr>
              <w:pStyle w:val="Normal"/>
              <w:spacing w:lineRule="auto" w:line="240"/>
              <w:ind w:firstLine="118"/>
              <w:jc w:val="both"/>
              <w:rPr/>
            </w:pPr>
            <w:r>
              <w:rPr>
                <w:rFonts w:eastAsia="Arial Unicode MS"/>
                <w:bCs/>
              </w:rPr>
              <w:t xml:space="preserve">5)Зоны сельскохозяйственного исполь-зования, в том числе: </w:t>
            </w:r>
          </w:p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/>
              <w:ind w:firstLine="118"/>
              <w:jc w:val="both"/>
              <w:rPr/>
            </w:pPr>
            <w:r>
              <w:rPr>
                <w:rFonts w:eastAsia="Arial Unicode MS"/>
                <w:bCs/>
              </w:rPr>
              <w:t xml:space="preserve">а) </w:t>
              <w:tab/>
              <w:t>для ведения сельского хозяйства;</w:t>
            </w:r>
          </w:p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/>
              <w:ind w:firstLine="118"/>
              <w:jc w:val="both"/>
              <w:rPr/>
            </w:pPr>
            <w:r>
              <w:rPr>
                <w:rFonts w:eastAsia="Arial Unicode MS"/>
                <w:bCs/>
              </w:rPr>
              <w:t xml:space="preserve">б) </w:t>
              <w:tab/>
              <w:t>садоводческие товарищества.</w:t>
            </w:r>
          </w:p>
          <w:p>
            <w:pPr>
              <w:pStyle w:val="Normal"/>
              <w:spacing w:lineRule="auto" w:line="240"/>
              <w:ind w:firstLine="118"/>
              <w:jc w:val="both"/>
              <w:rPr/>
            </w:pPr>
            <w:r>
              <w:rPr>
                <w:rFonts w:eastAsia="Arial Unicode MS"/>
                <w:bCs/>
              </w:rPr>
              <w:t>6)Зоны транспортной и инженерной инфраструктур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7)Зоны специального назначения.</w:t>
            </w:r>
          </w:p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Style21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>1)</w:t>
              <w:tab/>
              <w:t>Определение назначения использования отдельных участков территории, в целях обеспечения устойчивого развития поселения в целом, исходя из совокупности социальных, экономических, экологических и иных факторов.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>2)</w:t>
            </w:r>
            <w:r>
              <w:rPr>
                <w:rFonts w:eastAsia="Arial Unicode MS"/>
                <w:bCs/>
                <w:color w:val="000000"/>
              </w:rPr>
              <w:tab/>
              <w:t xml:space="preserve">Исключение проживания населения на территориях, не соответствующих санитарным требованиям и условиям безопасного проживания. 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  <w:color w:val="000000"/>
              </w:rPr>
              <w:t xml:space="preserve">3) </w:t>
              <w:tab/>
              <w:t>Подготовка оснований для изменения видов производ-ственной и иной хозяйственной деятельности на отдельных участках территории, оказыва-ющих негативное воздействие на население и окружающую природную среду.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  <w:color w:val="000000"/>
              </w:rPr>
              <w:t>4)</w:t>
              <w:tab/>
              <w:t>Подготовка оснований для резервирования земельных участков для государственных и муниципальных нужд в целях последующего изъятия.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 xml:space="preserve">5) </w:t>
              <w:tab/>
              <w:t>Обеспечение земельными участками для нового жилищного, общественно-делового и производственного строительства.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6) </w:t>
              <w:tab/>
              <w:t xml:space="preserve">Стимулирование инвести-ционной деятельности. 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 xml:space="preserve">7) </w:t>
              <w:tab/>
              <w:t>Повышение эффектив-ности использования земель.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 xml:space="preserve">8) </w:t>
              <w:tab/>
              <w:t>Увеличение доходности бюджета муниципального образования от налогов за недвижимость.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 xml:space="preserve">9) </w:t>
              <w:tab/>
              <w:t>Обеспечение оснований для инициирования процедуры перевода земель из категории земель сельскохозяйственного назначения в категорию земель населенных пунктов и земли иных категорий.</w:t>
            </w:r>
          </w:p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МС Шиховского сельского совета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 Unicode MS"/>
                <w:bCs/>
              </w:rPr>
              <w:t>Предложения, адресуемые правительству Кировской области (в отношении земель, находящихся в собственности Кировской области),  либо правитель-ству Российской Федерации (в отношении земель, находящихся в собствен-ности Российской Федерации) об изменении границ земель сельскохозяй-ственного назначения и отнесении их к землям населенных пунктов или землям иных категор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Утверждение генерального плана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инятие плана реализации генерального плана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одготовка и принятие правил землепользования и застройки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 Unicode MS"/>
                <w:bCs/>
              </w:rPr>
              <w:t>Выполнение соответству-ющих процедур, необходимых по законодательству в целях перевода части земель сельскохозяйственного назначения в земли иных категорий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</w:rPr>
              <w:t>Вынос зверохозяйства «Вятка» на новую  площадк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  <w:color w:val="000000"/>
              </w:rPr>
              <w:t>Исключение вредного воздействия на население         д. Зониха, д. Пантелеевы и Столбово объекта, размещение которого  не соответствует санитарным требованиям.</w:t>
            </w:r>
          </w:p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 Unicode MS"/>
                <w:bCs/>
              </w:rPr>
              <w:t>ОМС МО «Шиховское сельское поселение» - обеспечение выполнения мероприятий по формиро-ванию нового земельного участка в соответствии с генеральным планом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 Unicode MS"/>
                <w:bCs/>
              </w:rPr>
              <w:t>Руководству предприятия – подготовка проектной документации на строитель-ство объекта на новой площадке по одному из предложенных генеральным планом вариан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Утверждение генерального плана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одготовка и принятие Правил землепользования и застройки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 Unicode MS"/>
                <w:bCs/>
              </w:rPr>
              <w:t>Формирование и предостав-ление земельного участка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 Unicode MS"/>
                <w:bCs/>
              </w:rPr>
              <w:t>Подготовка проектной документации на строитель-ство объекта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Развитие транспортной инфраструктур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. Строительство объектов капитального строительства транспортной инфраструктур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64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.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троительство автомобильной дороги </w:t>
            </w:r>
            <w:r>
              <w:rPr>
                <w:szCs w:val="24"/>
              </w:rPr>
              <w:t>д. Столбово через д. Запиваловы,           д. Моргуновы и д. Головизнины до        д. Суворовы, от д. Нагорена через         д. Боровые до д. Навалихин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Обеспечение круглогодичной транспортной доступности, обеспечение большей безопасности проживания жителей и привлекательности района для застройщиков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 Unicode MS"/>
                <w:bCs/>
                <w:color w:val="000000"/>
              </w:rPr>
              <w:t>Местное (районное) значе-ние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В соответствии с программой социально-экономического развития района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130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.2.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троительство автомобильных дорог </w:t>
            </w:r>
            <w:r>
              <w:rPr>
                <w:szCs w:val="24"/>
              </w:rPr>
              <w:t>от д. Суднишниковы до пересечения с дорогой Киров – Боровица – Баташи, от д. Суднишниковы до д. Сунцовы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беспечение транспортного обслуживания населения Шиховского сельсовета и города Слободского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 Unicode MS"/>
                <w:bCs/>
              </w:rPr>
              <w:t>Предложение для совместного решения по строительству автомобиль-ных дорог на основе соглашения между администрацией Слобод-ского муниципального района, муниципальным образованием «Шиховское сельское поселение»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 Unicode MS"/>
                <w:bCs/>
              </w:rPr>
              <w:t xml:space="preserve">В соответствии с планом реализации соглашения о строительстве автодорог и улично-дорожной сети между  Слободским муниципальным районом, муниципальным образованием «Шиховское сельское поселение». </w:t>
            </w:r>
          </w:p>
        </w:tc>
      </w:tr>
      <w:tr>
        <w:trPr>
          <w:trHeight w:val="249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8"/>
              <w:jc w:val="both"/>
              <w:rPr/>
            </w:pPr>
            <w:r>
              <w:rPr>
                <w:rFonts w:eastAsia="Arial Unicode MS"/>
                <w:bCs/>
              </w:rPr>
              <w:t xml:space="preserve">Строительство дорожного покрытия проезжей части главной улицы в границах д. Семаки, д. Столбово,           д. Моргуновы, д. Головизнины,             д. Суворовы, д. Машкачи, д. Бабичи,     д. Никульчино, д. Навалихины,             д. Сунцовы, д. Кузнецы,                          д. Семенихины, д. Конец.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193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троительство автомобильных дорог </w:t>
            </w:r>
            <w:r>
              <w:rPr>
                <w:szCs w:val="24"/>
              </w:rPr>
              <w:t xml:space="preserve">от д. Никульчино до перекрестка с дорогой Киров – Боровица – Баташи, от д. Сунцовы через д. Навалихины и        д. Никульчино до п. Боровица, от д. Н. Булдаки до дороги в д. Боровые, дороги </w:t>
            </w:r>
            <w:r>
              <w:rPr>
                <w:color w:val="000000"/>
                <w:szCs w:val="24"/>
              </w:rPr>
              <w:t>с. Порошино - д. Нижние Булдаки -      д. Сунцовы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беспечение круглогодичной транспортной доступности, обеспечение большей безопасности проживания жителей и привлекательности района для застройщик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едложение, адресуемое администрации Слободского райо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В соответствии с программой социально-экономического развития района.</w:t>
            </w:r>
          </w:p>
        </w:tc>
      </w:tr>
      <w:tr>
        <w:trPr>
          <w:trHeight w:val="193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color w:val="0D0D0D"/>
                <w:szCs w:val="24"/>
              </w:rPr>
              <w:t>Строительство 2-х автомобильных мостов через р. Никульчинка вблизи     д. Суворовы и р. Рудинак в                  дер. Боровы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беспечение круглогодичной транспортной доступности, обеспечение большей безопасности проживания жителей и привлекательности района для застройщик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едложение, адресуемое администрации Слободского райо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В соответствии с программой социально-экономического развития района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Б. Развитие системы транспортного обслуживания и общественного транспор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Организация нового автобусного </w:t>
            </w:r>
            <w:r>
              <w:rPr>
                <w:szCs w:val="24"/>
              </w:rPr>
              <w:t>маршрута п. Сидоровка – п. Боровица, проходящий через деревни: Конец, Кузнецы, Сунцовы, Навалихины, Никульчино и Баби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)Обеспечение населения общественным транспортом.</w:t>
            </w:r>
          </w:p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)Обеспечение условий для развития внутреннего туризма.</w:t>
            </w:r>
          </w:p>
          <w:p>
            <w:pPr>
              <w:pStyle w:val="Normal"/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>3)Повышение привлекатель-ности и доступности территории для развития туризма и отдых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Районное значение. 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едложение, адресуемое администрации Слободского райо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В соответствии с программой социально-экономического развития Слободского района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.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4" w:firstLine="84"/>
              <w:jc w:val="both"/>
              <w:rPr/>
            </w:pPr>
            <w:r>
              <w:rPr>
                <w:szCs w:val="24"/>
              </w:rPr>
              <w:t xml:space="preserve">Оптимизация системы железнодорожных перевозок по железнодорожной ветке Гирсово-Слободской - организация </w:t>
            </w:r>
            <w:r>
              <w:rPr>
                <w:color w:val="000000"/>
                <w:szCs w:val="24"/>
              </w:rPr>
              <w:t xml:space="preserve">пассажирских перевозок с остановочной платформой в районе д. Запиваловы. </w:t>
            </w:r>
          </w:p>
          <w:p>
            <w:pPr>
              <w:pStyle w:val="TextBody"/>
              <w:spacing w:lineRule="auto" w:line="240" w:before="0" w:after="0"/>
              <w:ind w:left="34" w:right="284" w:firstLine="84"/>
              <w:jc w:val="both"/>
              <w:rPr>
                <w:rFonts w:eastAsia="Arial Unicode MS"/>
                <w:bCs/>
                <w:sz w:val="32"/>
                <w:szCs w:val="32"/>
              </w:rPr>
            </w:pPr>
            <w:r>
              <w:rPr>
                <w:color w:val="000000"/>
                <w:szCs w:val="24"/>
              </w:rPr>
              <w:t>Строительство ж/д переезда в районе д. Запивалов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 xml:space="preserve">1)Повышение привлекатель-ности территории для проживания и развития туризма и отдыха. </w:t>
            </w:r>
          </w:p>
          <w:p>
            <w:pPr>
              <w:pStyle w:val="Normal"/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>2)Создание новых качествен-ных условий проживания населения, способствующих активизации миграционных процессов трудовых ресурсов между г. Киров, г.Слободской  и Шиховским сельским поселением.</w:t>
            </w:r>
          </w:p>
          <w:p>
            <w:pPr>
              <w:pStyle w:val="Normal"/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>3)Обеспечение удобного железнодорожного обслужива-ния  территорий развиваемых производственных площадо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Региональное значение Предложение Правительству Кировской области для включения в областную целевую программу, осуществляемую совместно с ОАО «Российские железные дороги», Слободским муниципальным районом и городами Киров и Слободской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В соответствии с областной целевой программой.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Развитие инженерной инфраструктур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139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.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85" w:firstLine="118"/>
              <w:jc w:val="both"/>
              <w:rPr>
                <w:rFonts w:eastAsia="Arial Unicode MS"/>
                <w:bCs/>
              </w:rPr>
            </w:pPr>
            <w:r>
              <w:rPr>
                <w:bCs/>
                <w:iCs/>
              </w:rPr>
              <w:t xml:space="preserve">Строительство газопроводов высокого, среднего давления для обеспечения сельских населенных пунктов и новых промышленно-коммерческих территорий.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)В целях создания комфортных условий жизнедеятельности на территории Шиховского сельского поселения, с учетом развития производственных мощностей и нового жилищно-гражданского строительства.</w:t>
            </w:r>
          </w:p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)Улучшение экологической обстановки и условий природопользования.</w:t>
            </w:r>
          </w:p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)Повышения инвестиционной привлекательности территорий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Региональное и районное значение. 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В соответствии с областной и районной программой газификации района. </w:t>
            </w:r>
          </w:p>
        </w:tc>
      </w:tr>
      <w:tr>
        <w:trPr>
          <w:trHeight w:val="19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70" w:firstLine="118"/>
              <w:jc w:val="both"/>
              <w:rPr/>
            </w:pPr>
            <w:r>
              <w:rPr/>
              <w:t>Строительство газораспределитель-ной станции южнее д. Барамзы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.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70" w:firstLine="118"/>
              <w:jc w:val="both"/>
              <w:rPr/>
            </w:pPr>
            <w:r>
              <w:rPr/>
              <w:t xml:space="preserve">Развитие инженерной инфраструк-туры территорий населенных пунктов, расположенных в зоне интенсивного градостроительного развития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)Обеспечение условий для строительства жилья, объектов общественного назначения и производственных объектов на территориях в границах населенных пунктов, входящих в состав зоны интенсивного градостроительного развития.</w:t>
            </w:r>
          </w:p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)Увеличение инвестиционной привлекательности территорий и увеличение стоимости земельных участков.</w:t>
            </w:r>
          </w:p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)Подготовка земельных участков для предоставления частным инвесторам для строительства объект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Местного (поселкового) 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Arial Unicode MS"/>
                <w:bCs/>
              </w:rPr>
              <w:t>После утверждения генерального плана, на основании специальных комплексных программ и схем развития инженерной инфраструктуры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Размещение объектов капитального строительства социального назначения и обслуживания насел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. Объекты физкультуры и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.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8"/>
              <w:jc w:val="both"/>
              <w:rPr/>
            </w:pPr>
            <w:r>
              <w:rPr>
                <w:rFonts w:eastAsia="Arial Unicode MS"/>
                <w:bCs/>
              </w:rPr>
              <w:t>Открытые спортивные комплексы  в    д. Кузнецы, д. Сунцовы, Навалихины,   д. Бабичи, д. Никульчин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>1)В целях развития  инфраструктуры спорта и отдыха на территории Шиховского сельского поселе-ния.</w:t>
            </w:r>
          </w:p>
          <w:p>
            <w:pPr>
              <w:pStyle w:val="Normal"/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 xml:space="preserve">2)Обеспечение условий занятий спортом жителей населенных пунктов Шихов-ского сельского поселения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Местное значение. 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едложение, органам местного самоуправления Слободского района и Шиховского сельского поселения о разработке и реализации совместной целевой программы по развитию инфраструктуры физкультуры и спорта Шиховского сельского поселения и Слободского райо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огласно совместной целевой программе по развитию инфраструктуры физкультуры и спорта Шиховского сельского поселения и Слободского района.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Б. Объекты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троительство детского сада на 70 мест в д. Бабичи, д.Сунцов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Обеспечение необходимого количества мест в детских дошкольных учреждениях в соответствии с действующими региональными нормами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Местное значение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В соответствии с действующей программой «Развитие образования Шиховского сельского поселения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огласно программы «Развитие образования Шиховского сельского поселения»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В. Учреждения культуры и искус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.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троительство клуба на 250 мест в      д. Бабич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>1)Обеспечение условий для проведения досуга населением, проведения культурно-массовых мероприятий, организации кружковой работы.</w:t>
            </w:r>
          </w:p>
          <w:p>
            <w:pPr>
              <w:pStyle w:val="Normal"/>
              <w:spacing w:lineRule="auto" w:line="240"/>
              <w:ind w:firstLine="120"/>
              <w:jc w:val="both"/>
              <w:rPr/>
            </w:pPr>
            <w:r>
              <w:rPr>
                <w:rFonts w:eastAsia="Arial Unicode MS"/>
                <w:bCs/>
              </w:rPr>
              <w:t>2)Создание новых рабочих мест в сфере культурно-бытового и социального  обслуживания насел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Местное значение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огласно программе социально-экономического развития Слободского района 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Г. Объекты отдыха и туризм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2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5.4.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рганизация зоны отдыха между        д. Машкачи и д. Боровые и юго-западнее д. Конец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беспечение условий для проведения досуга, занятий спортом и отдыха  населения Шиховского сельсовета, Слободского района и города Кир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 Unicode MS"/>
                <w:bCs/>
              </w:rPr>
              <w:t xml:space="preserve">Местное (районное) значе-ние. 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едложение, органам местного самоуправления Слободского района и Шиховского сельского поселения о разработке и реализации совместной целевой программы по развитию инфраструктуры физкультуры и спорта Шиховского сельского поселения и Слободского райо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огласно программе социально-экономического развития Слободского района. 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8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/>
                <w:bCs/>
              </w:rPr>
              <w:t>Д. Жилищно-коммунальное хозяй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8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троительство пожарного депо в         д. Бабич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беспечение пожарной безопасности насел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Районное знач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огласно программе социально-экономического развития Слободского района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Санитарная очистка территор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6.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8"/>
              <w:jc w:val="both"/>
              <w:rPr/>
            </w:pPr>
            <w:r>
              <w:rPr>
                <w:rFonts w:eastAsia="Arial Unicode MS"/>
              </w:rPr>
              <w:t xml:space="preserve">Ликвидация несанкционированных мест складирования отходов </w:t>
            </w:r>
            <w:r>
              <w:rPr>
                <w:rFonts w:eastAsia="Arial Unicode MS"/>
                <w:lang w:val="en-US"/>
              </w:rPr>
              <w:t>c</w:t>
            </w:r>
            <w:r>
              <w:rPr>
                <w:rFonts w:eastAsia="Arial Unicode MS"/>
              </w:rPr>
              <w:t xml:space="preserve"> последующей рекультивацией территорий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2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Улучшение экологической  и санитарно-гигиенической обстановки в районе и повышение эффективности использования земель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Районное значение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 Unicode MS"/>
                <w:bCs/>
              </w:rPr>
              <w:t xml:space="preserve">Предложение о включении в целевую программу Слободского муниципаль-ного района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огласно программе социально-экономического развития Слободского района. 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 Unicode MS"/>
                <w:bCs/>
              </w:rPr>
              <w:t>Первоочередное мероприя-тие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6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8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екультивация территории золоотвала </w:t>
            </w:r>
          </w:p>
          <w:p>
            <w:pPr>
              <w:pStyle w:val="Normal"/>
              <w:spacing w:lineRule="auto" w:line="240"/>
              <w:ind w:firstLine="118"/>
              <w:jc w:val="both"/>
              <w:rPr/>
            </w:pPr>
            <w:r>
              <w:rPr>
                <w:rFonts w:eastAsia="Arial Unicode MS"/>
              </w:rPr>
              <w:t xml:space="preserve">Кирово-Чепецкой ТЭЦ.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2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568" w:top="1134" w:footer="2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234315</wp:posOffset>
              </wp:positionV>
              <wp:extent cx="651573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45pt" to="513pt,18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ООО НИЦ «ЗЕМЛЯ И ГОРОД»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ООО НИЦ «ЗЕМЛЯ И ГОРОД»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59055</wp:posOffset>
              </wp:positionV>
              <wp:extent cx="9719945" cy="0"/>
              <wp:effectExtent l="635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2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5pt" to="765.3pt,4.6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651573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513pt,17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Положения о территориальном планирован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9719945" cy="0"/>
              <wp:effectExtent l="635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2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765.3pt,17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Положения о территориальном планирован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 Знак"/>
    <w:basedOn w:val="Style13"/>
    <w:qFormat/>
    <w:rPr>
      <w:rFonts w:ascii="Times New Roman" w:hAnsi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0" w:after="100"/>
      <w:ind w:left="240" w:firstLine="567"/>
    </w:pPr>
    <w:rPr/>
  </w:style>
  <w:style w:type="paragraph" w:styleId="Subtitle">
    <w:name w:val="Subtitle"/>
    <w:basedOn w:val="Contents2"/>
    <w:next w:val="Contents2"/>
    <w:qFormat/>
    <w:pPr>
      <w:spacing w:before="0" w:after="60"/>
      <w:ind w:left="0" w:firstLine="567"/>
      <w:contextualSpacing/>
      <w:jc w:val="center"/>
      <w:outlineLvl w:val="1"/>
    </w:pPr>
    <w:rPr>
      <w:rFonts w:eastAsia="Times New Roman" w:cs="Times New Roman"/>
      <w:b/>
      <w:szCs w:val="24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>
      <w:szCs w:val="24"/>
    </w:rPr>
  </w:style>
  <w:style w:type="paragraph" w:styleId="Footer">
    <w:name w:val="Footer"/>
    <w:basedOn w:val="Normal"/>
    <w:pPr>
      <w:spacing w:lineRule="auto" w:line="240"/>
      <w:ind w:hanging="0"/>
    </w:pPr>
    <w:rPr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5:31:00Z</dcterms:created>
  <dc:creator>ivanov</dc:creator>
  <dc:description/>
  <cp:keywords/>
  <dc:language>en-US</dc:language>
  <cp:lastModifiedBy>reznikova</cp:lastModifiedBy>
  <dcterms:modified xsi:type="dcterms:W3CDTF">2009-12-18T09:53:00Z</dcterms:modified>
  <cp:revision>10</cp:revision>
  <dc:subject/>
  <dc:title/>
</cp:coreProperties>
</file>